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 Т Ч Е Т  О  Р А Б О Т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Главы Администрации Совет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за  9 месяцев 2015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важаемые жители Советского района!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ваясь на принципе абсолютной прозрачности деятельности исполнительно-распорядительной власти района, предлагаю вашему вниманию отчет о работе Администрации Советского района за 2015 год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Администрации Советского района направлена на решение задач, поставленных Президентом Российской Федерации в ежегодном послании Федеральному собранию РФ, предполагающих обеспечение стабильности и устойчивости бюджетной системы, безусловного исполнения как ранее принятых, так и принимаемых расходных обязательств, повышение эффективности результативности бюджетной политики.</w:t>
      </w:r>
    </w:p>
    <w:p>
      <w:pPr>
        <w:pStyle w:val="Normal"/>
        <w:tabs>
          <w:tab w:val="clear" w:pos="709"/>
          <w:tab w:val="right" w:pos="935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направлениями являются:</w:t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собственной налоговой баз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я адресной поддержки льготным категориям граждан, людям старшего поко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я стабильности на рынке тру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малого и среднего предпринимательства, агропромышленного комплек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я фактов задержки выплаты заработной плат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е использование районных земельных ресур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ого начала работы ставка делалась на ведение диалога с населением, руководителями предприятий и организаций разных форм собственности и ведомственной принадлежности, на взаимодействие с депутатским корпусом района и Администрациями поселений в решении наиболее актуальных для района задач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выражаю уверенность, что ключевые итоги работы органа исполнительно – распорядительной власти района помогут нам правильно оценить, что удалось, а что не удалось сделать, осмыслить причины и сконцентрировать свое внимание на перспективах, где и в чем мы не дорабатываем , где надо проявить большую активность, на чем акцентировать усилия , чтобы добиться значительного роста качества жизни для наших люд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ЕЛЬСКОЕ ХОЗЯ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а района специализируется на производстве растениеводства и животноводства. В 2015 году площадь  используемых сельхозугодий Советского района сохранилась на уровне 2014 года и составляет 115022 га, в общей площади земельного фонда района это оставляет 89,6%. Основной процент в производстве продукции сельского хозяйства занимает продукция растениеводств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оизводством сельхозпродукции занимаются 4 сельхозпредприятия (СПК «Двуречье», ООО «Потап», СПК «Феникс», Агроцентр «Чирский») и 72 ИП (крестьянско-фермерские хозяйства). В Советском районе арендуют землю представители Обливского, Боковского районов и Волгоградской области. Общая площадь земли, сданной им в арендное пользование составляет </w:t>
      </w:r>
      <w:r>
        <w:rPr>
          <w:rFonts w:cs="Times New Roman" w:ascii="Times New Roman" w:hAnsi="Times New Roman"/>
          <w:b/>
          <w:sz w:val="28"/>
          <w:szCs w:val="28"/>
        </w:rPr>
        <w:t>2809,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 xml:space="preserve">. В районе насчитывается 2380 личных подсобных хозяйств, а также два ИП (крестьянско-фермерские) хозяйства – Прокофьев С.А. и Магомедов М.И. занимаются производством продукции животноводства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хозтоваропроизводителями района в 2015 году произведено 65455 тонн зерновых и зернобобовых, средняя урожайность -19,5 ц/га. К прошлому году это составляет 107,7% и урожайность в прошлом году равнялась 18,4 ц/га. Произведено подсолнечника 2452 тонны, к прошлому году это составляет 239 %, сафлора 3011 тонн и 30 тонн горчицы. Посеяно озимых зерновых под урожай 2016 года на площади 22836 га при плане 24600 га. Вспахано зяби и паров на площади  34200га  при  плане 38500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животноводства за 9 месяцев 2015 года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овый надой молока составил 10313 тонн, мяса в живом весе произведено 1307 тонн, шерсти – 186 цн., произведено яиц – 2568 тыс. штук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ероприятий «Государственной программы развития сельского хозяйства и регулирования рынков сельскохозяйственной продукции, сырья и продовольствия на 2013-2020 годы» за 9 месяцев 2015 года сельхозтоваропроизводителями района были приобретены 4 комбайна и 3 трактора. Внесено минеральных удобрений 572 тонны при плане 500 тонн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а начинающих фермера (ИП) нашего района стали участниками региональной программы по поддержке начинающих фермеров и получили средства гранта в размере  2381,0 тыс. руб.: один фермер получил средства на развитие животноводства, второй - на развитие растениеводств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лучшению жилищных условий граждан, проживающих на селе, молодых семей и молодых специалистов на селе: согласно поступившим заявлениям, получены денежные средства в сумме 2865,0 тыс. рубл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или свои жилищные условия 3 семьи, по категориям: на строительство граждане – в количестве  2 семей ,и для одна семья молодых специалисто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5.г. в Советском районе было передано в аренду 13560 га земель сельхозназначения на сумму арендной платы 5170 тыс. руб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5 года дополнительно передано в аренду 2560 га на сумму арендной платы 352 тыс. руб. В данный момент в стадии оформления находятся документы для передачи в аренду на 650 г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ми сельских поселений была проведена работа с 83 родственниками умерших граждан по оформлению земельных долей. Из них 29 граждан получили свидетельства на право собственности земельным участком.  54 находятся в работе. Общая площадь земельных долей составляет 1834,3 га. Следовательно, сельскими поселениями будут получены дополнительные средства в сумме  251,8 тыс. руб. для поддержания уровня жизни населения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6 июня текущего года на территории Калач-Куртлакского сельского поселения  возникла чрезвычайная ситуация, связанная с сильным шквалистым ветром с порывами до 28,4 м/с. Наиболее пострадавшими оказались сл. Петрово, х. Новорябухин и х. Наумов. В результате случившегося были повреждены крыши домовладений, выбиты стекла, оборваны линии электропередачи, повалены и вырваны с корнем многолетние деревья. По итогам проведенной работы пострадавшими признаны граждане 34 домовладений, из них 27 – в сл. Петрово, 5 – в х. Новорябухин, 2 – в х. Наумов. Направленное обращение на имя Губернатора Ростовской области В.Ю. Голубева с просьбой о выделении денежных средств для возмещения ущерба пострадавшим было поддержано и необходимые денежные средства в размере 340 тыс. руб. были выделены из областного бюджета. Работниками администрации Калач-Куртлакского сельского поселения была проведена работа по адресному распределению указанных средств. В настоящее время данная работа заверш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ЕДПРИНИМА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экономики района в немалой степени зависит от развития и состояния малых и микро предприятий. В районе принята и действует Муниципальная программа Советского района «Экономическое развитие». В данной программе имеется подпрограмма «Развитие субъектов малого и среднего предпринимательства в Советском районе». Этой подпрограммой предусмотрено оказание прямых форм финансовой поддержк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2015 году предусмотрено 359,6 тыс. руб. для оказания финансовой помощи начинающим предпринимателям, в том числе из местного бюджета 30 тыс. руб. Документы оформлены, ожидается подписание договоров. Субсидия будет предоставлена двум предпринимателям: главе КФХ, занимающемуся растениеводством,  и  предпринимателю, занимающемуся торговлей автозапчастя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нашего района осуществляет свою деятельность представитель Уполномоченного по защите прав предпринимателей в Ростовской области Лысенко Н.Е. которая оказывает консультационную поддержку субъектам малого и среднего бизнеса по вопросам, правовой защиты и развития предприятия. Администрацией района в целях оказания практической помощи предпринимателям в течение всего периода проводились семина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ВЕ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ветском районе все инвестиционные вложения производятся за счёт федерального и областного бюджетов или резервного фонда Губернатора. Лишь незначительный процент капиталовложений принадлежит местному бюджету. 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рейтинговой оценки эффективности  деятельности муниципальных образований Советский район был удостоен грант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995,0 тыс.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ая сумма была использована на выполнение работ по ремонту подъезда от автомобильной дороги к х. Ново-Рябухин протяженностью 660 метров.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5 году на содержание дорог Советского района было использова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15,7 тыс. руб.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из областного бюджета 282,3 тыс. руб., из районного бюджета 263,4 тыс. руб.</w:t>
      </w:r>
    </w:p>
    <w:p>
      <w:pPr>
        <w:pStyle w:val="TextBodyIndent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областного бюджета, предназначенные на содержание автомобильных дорог местного значения, перечисленные поселениям, составили </w:t>
      </w:r>
      <w:r>
        <w:rPr>
          <w:rFonts w:cs="Times New Roman" w:ascii="Times New Roman" w:hAnsi="Times New Roman"/>
          <w:b/>
          <w:sz w:val="28"/>
          <w:szCs w:val="28"/>
        </w:rPr>
        <w:t>370 тыс. руб.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держание  внутрипоселковых дорог  поселениями района было использовано </w:t>
      </w:r>
      <w:r>
        <w:rPr>
          <w:rFonts w:cs="Times New Roman" w:ascii="Times New Roman" w:hAnsi="Times New Roman"/>
          <w:b/>
          <w:sz w:val="28"/>
          <w:szCs w:val="28"/>
        </w:rPr>
        <w:t>1004,3 тыс. 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содержания автомобильных дорог проведена отсыпка и планировка обочин, а также осуществлена резка древесно-кустарниковой растительности на подъездных автомобильных дорогах к х. Парамонов и х. Ставиднянка, проведены работы по устройству барьерного ограждения на мостах к х. Ставиднянский и х. Осиновский, восстановлено барьерное дорожное ограждение на мосту  к х. Новорябухин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м транспорта Ростовской области проводятся работы по реконструкции автомобильной дороги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. Новомосковка – х. Дёмин (до границы Волгоградской области), протяженностью 3 км.   Сумма контракта составляет  28 442,8 тыс. руб. Завершен ремонт участка автомобильной дороги общего пользования регионального значения, походящего по территории Советского района протяженностью 3 км. 120 м. Сумма контракта -  18 574,3 тыс. руб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выполняются ООО "Тацинское ДСУ".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средств областного бюджета для МФЦ был приобретен программно-аппаратный комплекс для защиты информации несанкционированного доступа стоимостью 257 тыс. руб. и программное обеспечение для данного комплекса стоимостью 381 тыс. руб.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ским сельским поселением  была установлена    детская площадка в х. Русаков стоимостью 99,9 тыс. руб.  Приобретены и установлены остановочные павильоны на школьных маршрутах в х. Пичугин, х. Дёмин, х. Н-Московка, х. Ставиднянский, х. Парамонов, х. Русаков общей стоимостью 277,3 тыс. руб. 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установлены дорожные знаки на сумму 18,3 тыс. руб. Для забора воды был приобретен ШУН- 150 стоимостью 196,0 тыс. руб. и выполнено ограждение водонапорной башни на сумму 186,5 тыс. руб.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лач-Куртлакском поселении приобретен и установлен водорезервуар стоимостью 371,8 тыс. руб. и ограждение водонапорной башни – 107,8 тыс. руб.</w:t>
      </w:r>
    </w:p>
    <w:p>
      <w:pPr>
        <w:pStyle w:val="TextBodyIndent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. Наумов была установлена детская игровая площадка стоимостью 99,9 тыс. руб. и остановочный павильон – 41,2 тыс. руб.</w:t>
      </w:r>
    </w:p>
    <w:p>
      <w:pPr>
        <w:pStyle w:val="TextBodyIndent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ма Культуры в сл. Калач-Куртлак  куплены 4 скамейки на сумму 19,7 тыс. руб. </w:t>
      </w:r>
    </w:p>
    <w:p>
      <w:pPr>
        <w:pStyle w:val="TextBodyIndent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ирском сельском поселении было установлено 2 детские игровые площадки в х. Осиновский и х. Усть-Грязновский стоимостью по 99 тыс. руб. Была приобретена оргтехника на сумму 38,4 тыс. руб. и глубинный насос стоимостью 31,5 тыс. руб. 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. Низовой, х. Малые Озера  и х. Усть-Грязновский на школьных маршрутах были установлены остановочные павильоны на общую сумму 185,5 тыс. руб. На ремонт уличного освещения было потрачено 70,0 тыс. руб.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щё один источник инвестиций – собственные средства населения на строительство индивидуального жилья. В 2015 году на постройку частных домов за счет собственных средств населения инвестирова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0,6 млн. руб.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о 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сплуатац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00 кв. м. жилья, при плане 1900 кв.м.  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беспечения жильем детей-сирот и детей, оставшихся без попечения родителей 14 ноября Администрацией района были объявлены торги до 24 ноября 2015 года был заключен муниципальный контракт на участие в долевом строительстве для приобретения 10 квартир для детей сирот на общею сумму 5525 тыс. рублей, ввод в эксплуатацию которых запланирован до 1 сентября 2016 года. 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ифицировано в 2015 г. по району 87 домов и 5 объектов соцкультбыта – ЦСО, магазин «Ассорти» ИП Масленников, библиотека, Дом культуры и церковь в сл. Калач-Куртлак. Льготной категории населения района за счет средств областного бюджета частично оплачена газификация домовладений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40 тыс. руб. </w:t>
      </w:r>
      <w:r>
        <w:rPr>
          <w:rFonts w:cs="Times New Roman" w:ascii="Times New Roman" w:hAnsi="Times New Roman"/>
          <w:sz w:val="28"/>
          <w:szCs w:val="28"/>
        </w:rPr>
        <w:t>Помощь была оказана 7 семьям.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ивлечения инвестиций из областного бюджета на приведение в соответствие школьных маршрутов и для разработки в 2016 году проектно-сметной документации на капитальный ремонт подъездной автомобильной дороги к х. Наумов и строительства подъездной автомобильной дороги к х. Аржановка проведены работы по определению сметной стоимости проектно-изыскательских работ и определению достоверности сметной стоимости на сумму 100 тыс. рублей. 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tabs>
          <w:tab w:val="clear" w:pos="709"/>
          <w:tab w:val="left" w:pos="619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НЯТОСТЬ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стабилизации сложившейся ситуации, в районе реализуются: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«Мероприятия по содействию занятости населения по Советскому району на 2015-2017 годы»;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Государственная программа Ростовской области «Содействия занятости населения» дополнительных мероприятий по содействию в трудоустройстве инвали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ровень безработицы в районе 2015 году составил 2,8%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трудоустроенных граждан за январь-октябрь 2015 от общего числа обратившихся за содействием в поиске подходящей работы составила 73,8%. По данным УГСЗН Ростовской области по показателю «Доля трудоустроенных граждан, в общей численности граждан, обратившихся за содействием с целью поиска подходящей работы» Советский район занимает 35 место по 43 бальной возможной шкале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по вопросу трудоустройства в Центр занятости обратились</w:t>
      </w:r>
      <w:r>
        <w:rPr>
          <w:rFonts w:cs="Times New Roman" w:ascii="Times New Roman" w:hAnsi="Times New Roman"/>
          <w:b/>
          <w:sz w:val="28"/>
          <w:szCs w:val="28"/>
        </w:rPr>
        <w:t xml:space="preserve"> 476</w:t>
      </w:r>
      <w:r>
        <w:rPr>
          <w:rFonts w:cs="Times New Roman" w:ascii="Times New Roman" w:hAnsi="Times New Roman"/>
          <w:sz w:val="28"/>
          <w:szCs w:val="28"/>
        </w:rPr>
        <w:t xml:space="preserve"> человек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рудоустроено</w:t>
      </w:r>
      <w:r>
        <w:rPr>
          <w:rFonts w:cs="Times New Roman" w:ascii="Times New Roman" w:hAnsi="Times New Roman"/>
          <w:b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 xml:space="preserve">человека. На обучение и переобучение граждан направили </w:t>
      </w:r>
      <w:r>
        <w:rPr>
          <w:rFonts w:cs="Times New Roman" w:ascii="Times New Roman" w:hAnsi="Times New Roman"/>
          <w:b/>
          <w:sz w:val="28"/>
          <w:szCs w:val="28"/>
        </w:rPr>
        <w:t xml:space="preserve">24 </w:t>
      </w:r>
      <w:r>
        <w:rPr>
          <w:rFonts w:cs="Times New Roman" w:ascii="Times New Roman" w:hAnsi="Times New Roman"/>
          <w:sz w:val="28"/>
          <w:szCs w:val="28"/>
        </w:rPr>
        <w:t xml:space="preserve">человека. Пособие по безработице получили </w:t>
      </w:r>
      <w:r>
        <w:rPr>
          <w:rFonts w:cs="Times New Roman" w:ascii="Times New Roman" w:hAnsi="Times New Roman"/>
          <w:color w:val="000000"/>
          <w:sz w:val="28"/>
          <w:szCs w:val="28"/>
        </w:rPr>
        <w:t>276</w:t>
      </w:r>
      <w:r>
        <w:rPr>
          <w:rFonts w:cs="Times New Roman" w:ascii="Times New Roman" w:hAnsi="Times New Roman"/>
          <w:sz w:val="28"/>
          <w:szCs w:val="28"/>
        </w:rPr>
        <w:t xml:space="preserve"> человек, средний размер пособия составил 3134,68 руб.</w:t>
      </w:r>
    </w:p>
    <w:p>
      <w:pPr>
        <w:pStyle w:val="Style21"/>
        <w:snapToGrid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чиваемые общественные работы трудоустроено 26 человек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году было создано 57 временных рабочих мест для несовершеннолетних в возрасте от 14 до 18 лет.</w:t>
      </w:r>
    </w:p>
    <w:p>
      <w:pPr>
        <w:pStyle w:val="Style21"/>
        <w:snapToGrid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о содействие по трудоустройству 1 незанятого инвалида на оборудованное для него рабочее место.</w:t>
      </w:r>
    </w:p>
    <w:p>
      <w:pPr>
        <w:pStyle w:val="Normal"/>
        <w:tabs>
          <w:tab w:val="clear" w:pos="709"/>
          <w:tab w:val="left" w:pos="5300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устроено на временные рабочие места 12 безработных граждан, испытывающих трудности в поиске работы.</w:t>
      </w:r>
    </w:p>
    <w:p>
      <w:pPr>
        <w:pStyle w:val="Normal"/>
        <w:tabs>
          <w:tab w:val="clear" w:pos="709"/>
          <w:tab w:val="left" w:pos="61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195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ЦИАЛЬНАЯ ПОЛИТИКА</w:t>
      </w:r>
    </w:p>
    <w:p>
      <w:pPr>
        <w:pStyle w:val="Normal"/>
        <w:tabs>
          <w:tab w:val="clear" w:pos="709"/>
          <w:tab w:val="left" w:pos="61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у образования Советского района составляю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бщеобразовательных школ (2 из которых филиалы и 3 – юридические лица), в которых обучается -634 учащихс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ошкольных учреждения, численность детей в которых составляет -142 ребён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групп кратковременного пребывания детей дошкольного возраста на базе школ, которые посещает 79 дет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дополнительного образования «Советский детский дом творчества» – посещают 229 дет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дополнительного образования «Советская детская юношеская спортивная школа» – посещает 339 дет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остав работников системы образования составляет -104 человека, из них 68 учите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участия в государственной итоговой аттестации выпускников района в форме ЕГЭ в 2015 году :</w:t>
      </w:r>
    </w:p>
    <w:p>
      <w:pPr>
        <w:pStyle w:val="23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даче ЕГЭ участвовало 29 выпускников 11 классов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ыпускники (100%) – 29 по русскому языку и 24 выпускника по математике базового уровня и 4 выпускника по математике профильного уровня (96,5%) получили результаты выше минимального балла, установленного Рособрнадзором по указанным предметам. </w:t>
      </w:r>
    </w:p>
    <w:p>
      <w:pPr>
        <w:pStyle w:val="23"/>
        <w:tabs>
          <w:tab w:val="clear" w:pos="709"/>
          <w:tab w:val="left" w:pos="3967" w:leader="none"/>
        </w:tabs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выпускник текущего года МБОУ Советская СОШ не преодолел минимальный порог по математике базового уровня и не получил аттестат о среднем общем образован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у здравоохранения Советского района составляю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я районная больница и 11 фельдшерско-акушерских пунк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реализации муниципальной программы «Развитие здравоохранения» в 2015 году из средств местного бюджета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рофилактику заболеваний и формирование здорового образа жизни выделено и освоено 130,0 тыс. руб.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вершенствование оказания специализированной медицинской помощи, скорой медицинской помощи, медицинской эвакуации выделено 490,0 тыс. руб., освоено 335,2 тыс. руб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году из резервного фонда Правительства Ростовской области выделено и освоено 400,0 тыс. руб. на приобретение распечатывающего устройства для комплекса аппаратно-программного для регистрации и цифровой обработки рентгеновского изображения «Визир-МТ», полученного по программе «Модернизация здравоохранения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чреждений культуры Советского район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осуществляют деятельность 19 учреждений, в которых занято 74 чел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но – досуговые учреждений - 10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дополнительного образования: - 1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чная сеть: - 8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ущем году в учреждения культуры приобретено основных средств на сумму 300,0 тыс. руб.: из них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зервного фонда Правительства Ростовской области выделено 200,0 тыс. руб. (детская игровая площадка в ст. Советской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д 100,0 тыс. руб. за участие в конкурсе на лучшее учреждение культуры, находящееся на территории сельского поселения. Гранд получил районный дом культуры, приобретена орг. техни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2015 года проведено 17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но-массовых мероприятий всего (в зрительных залах и 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крытых площадках). На данный период в учреждениях культуры Советского района действуют 78 культурно – досуговых учреждений. Из них формирований самодеятельного народного творчества - 53. Количеств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ультурно-досуговых формирований для детей до 14 лет – 4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ях культуры Советского района действуют 25 любительских объединений 424 участника.    На территории Советского района действуют 4 любительских объединения для лиц пожилого возраста и ветеранов. Это 3 любительских объединения «Общение», «Посиделки», «Ветеран». Клуб пожилых людей  «Общение», созданный в 2007 г., самый многочисленный, его посещают 24 человека. Члены клуба проводят совместные праздники, чествуют именинников. Стабильно действуют историко-патриотический клуб « Поиск» и историко-краеведческий клуб « Казачата», 6 любительских объединений развития прикладных навыков.  Совместно с клубом « Поиск» Советский район встречал в 2015 г участников областного автопробега « Эстафета поколений»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м районе 24 населенных пункта и 41 народный умелец, 3 самодеятельных художника.  Мастера декоративно-прикладного искусства принимают активное участие во всех выставках. Свои работы народные умельцы в 2015 г. выставляли на народных гуляниях ко Дню станицы, Дню слободы Калач-Куртлак, Дню слободы Чистяково. Приняли участие во Всероссийском литературно-фольклорном фестивале «Шолоховская весна»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оветского района проживают в большинстве своем русские. Такие народности как армяне, белорусы, украинцы, чеченцы, дагестанцы, молдаване, казахи достаточно малочисленны. Диаспор, автономий, общин на территории Советского района не зарегистрировано. В учреждениях культуры Советского района оформлены уголки национальных культур, которые в течении года постоянно обновляютс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с молодежью основная задача учреждений культуры заключается в развитии социальной активности и творческого потенциала личности молодого человека, организации разнообразных форм досуга, создание условий для полной самореализации. В течении всего 2015 г. использовалась новая технология работы с молодежью, которая получила название «Импульс добра». В наиболее масштабных массовых мероприятиях, проводимых на территории Советского района инициативная группа молодежи (студенты из разных учебных заведений России) разрабатывала различные молодежные проекты, флешмобы,  видеопроекты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1 семья получила награду «За любовь и верность», 1 семья – «Знак Губернатора Ростовской области»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подлежало оздоровлению 630 детей от 6 до 18 лет, из них находящихся в трудной жизненной ситуации 403 ребенка. Всеми формами отдыха охвачены все дети, подлежащие оздоровлению. В пришкольных оздоровительных лагерях оздоровлено 451 ребенок, в загородных оздоровительных и санаторных оздоровительных лагерях – 98 детей. Временной занятостью охвачено 57 подростков. В летний период времени работали детские площадки при учреждениях культуры, организовывались спортивные мероприятия, работали кружки и спортивные секции. Всего на оздоровительную кампанию детей в текущем году освоено 1961,9 тыс. руб., из бюджетов всех уровней, в том числе из средств местного бюджета – 123,0 тыс. руб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социальной защиты населения за 2015 год выплачено населению в виде разной поддержки (адресная помощь, единовременные выплаты, различные пособия) 33875,1 тыс. руб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социального обслуживания граждан пожилого возраста и инвалидов на социальном обслуживании находится 570 человек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водным списком детей-сирот и детей, оставшихся без попечения родителей, подлежащих обеспечению жилыми помещениями на 2015 год, за счет средств областного бюджета приобретены 2 дома на сумму 1105,0 тыс. руб., вдовам умерших участников ВОВ приобретено 5 домов на сумму 6260,4 тыс. руб.</w:t>
      </w:r>
    </w:p>
    <w:p>
      <w:pPr>
        <w:pStyle w:val="Normal"/>
        <w:tabs>
          <w:tab w:val="clear" w:pos="709"/>
          <w:tab w:val="left" w:pos="619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19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ИНАНСЫ</w:t>
      </w:r>
    </w:p>
    <w:p>
      <w:pPr>
        <w:pStyle w:val="Normal"/>
        <w:tabs>
          <w:tab w:val="clear" w:pos="709"/>
          <w:tab w:val="left" w:pos="619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95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лану собственные доходы консолидированного бюджета Советского района на 2015 год составляют 43796,9 тыс. руб. Фактически за 10 месяцев 2015 год исполнено 31853,4 тыс. руб., что составляет 72,7 %, в том числе:</w:t>
      </w:r>
    </w:p>
    <w:p>
      <w:pPr>
        <w:pStyle w:val="Normal"/>
        <w:tabs>
          <w:tab w:val="clear" w:pos="709"/>
          <w:tab w:val="left" w:pos="6195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Советского района при годовом плане по собственным доходам 26641,5 тыс. руб. за 10 месяцев 2015 года исполнен на 16298,1 тыс. руб. или на 61,2%.</w:t>
      </w:r>
    </w:p>
    <w:p>
      <w:pPr>
        <w:pStyle w:val="Normal"/>
        <w:tabs>
          <w:tab w:val="clear" w:pos="709"/>
          <w:tab w:val="left" w:pos="619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оветского поселения при годовом плане по собственным доходам 7378,9 тыс. руб., за 10 месяцев 2015 года исполнен на 7142,1 тыс. руб. или 96,8%</w:t>
      </w:r>
    </w:p>
    <w:p>
      <w:pPr>
        <w:pStyle w:val="Normal"/>
        <w:tabs>
          <w:tab w:val="clear" w:pos="709"/>
          <w:tab w:val="left" w:pos="619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Калач-Куртлакского сельского поселения при годовом плане по собственным доходам  4124,6 тыс. руб. за 10 месяцев 2015 года исполнен на 3401,5 тыс. руб. или 82,5%.</w:t>
      </w:r>
    </w:p>
    <w:p>
      <w:pPr>
        <w:pStyle w:val="Normal"/>
        <w:tabs>
          <w:tab w:val="clear" w:pos="709"/>
          <w:tab w:val="left" w:pos="6195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Чирского сельского поселения при годовом плане по собственным доходам 5651,9 тыс. руб., исполнен на 5011,7 тыс. руб. или на 88,7 %.</w:t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Верхний колонтитул Знак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character" w:styleId="Style18">
    <w:name w:val="Основной текст с отступом Знак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21">
    <w:name w:val="Основной текст 2 Знак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Arial" w:hAnsi="Arial" w:eastAsia="Arial Unicode MS" w:cs="Times New Roman"/>
      <w:sz w:val="20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49:00Z</dcterms:created>
  <dc:creator>Валя</dc:creator>
  <dc:description/>
  <cp:keywords/>
  <dc:language>en-US</dc:language>
  <cp:lastModifiedBy>Люда</cp:lastModifiedBy>
  <cp:lastPrinted>2015-11-30T11:42:00Z</cp:lastPrinted>
  <dcterms:modified xsi:type="dcterms:W3CDTF">2015-12-01T06:52:00Z</dcterms:modified>
  <cp:revision>135</cp:revision>
  <dc:subject/>
  <dc:title/>
</cp:coreProperties>
</file>