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достигнутых значениях показателей эффективности деятельности органов местного самоуправления Советского района за 2018 год и их планируемых значениях на 3-летний период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Экономическое развитие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1. Число субъектов малого и среднего предпринимательства в расчете на 10 тыс. человек на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о субъектов малого и среднего предпринимательства в расчете на 10 тыс. человек населения  в 2016 году составило – 254,96 единиц, в 2017 году – 229 единиц,  что на 10,2 процентных пункта меньше, чем в 2016 году. </w:t>
      </w:r>
      <w:r>
        <w:rPr>
          <w:rFonts w:cs="Times New Roman" w:ascii="Times New Roman" w:hAnsi="Times New Roman"/>
          <w:sz w:val="28"/>
          <w:szCs w:val="28"/>
        </w:rPr>
        <w:t>Основной причиной сокращения численности субъектов малого и среднего предпринимательства является завершение предпринимательской деятельности с последующим переходом на ведение личного подсобного хозяйства. В отчетном, 2018 году, произош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величение численности субъектов малого и среднего предпринимательства до 240,8 единиц . Это связано с выполнением  муниципальной программы Советского района «Развитие сельского хозяйства и регулирование рынков сельскохозяйственной продукции, сырья и продовольствия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сновными мероприятиями которой являютс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производства продукции растениеводства; обеспечение снижения рисков в растениеводстве (страхование); обеспечение доступности кредитных ресурсов на развитие производства и переработки растениеводческой продукции; поддержка развития переработки продукции растениеводства; поддержка производства продукции животноводства; обеспечение доступности кредитных ресурсов на развитие производства и переработки животноводческой продукции; развитие переработки и реализации продукции животноводства; поддержка развития потребительской кооперации и сельскохозяйственных потребительских кооперативов; поддержка создания и развития крестьянских фермерских хозяйств; обеспечение инновационного развития АПК; поддержка приобретения сельскохозяйственной техники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нозируемом периоде планируется сохранить темпы роста числа субъектов малого и среднего предпринимательства в 2019 году- 291,2 ед.,  в 2020 году-309,1 ед. и в 2021 году- 330,2 е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(процент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2016 году составила 7,5 % в среднесписочной численности работников (без внешних совместителей)  всех предприятий и организаций. В 2017 году данный показатель увеличился и составил 8,1%, а в 2018 году - 9,5%. Это произошло за счет увеличения численности работников на таких предприятиях, как СПК «Двуречье», СПК «Феникс», ООО «Потап». К 2020 году планируется не только сохранить все имеющиеся рабочие места, но и увеличить данный показатель на 106,3 %. С этой целью в Советском районе разработан и реализуется план мероприятий по легализации заработной платы и занятости населения. В районе действует муниципальная программа Советского района «Экономическое развитие». Основные мероприятия программы: обеспечение мероприятий, направленных на формирование благоприятного инвестиционного имиджа Советского района; финансовая поддержка субъектов малого и среднего предпринимательства; консультационная и информационная поддержка субъектов малого и среднего предпринимательства; пропаганда и популяризация предпринимательск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Показатель 3. Объем инвестиций в основной капитал (за исключени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ных средств) в расчете на 1 жи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бъем инвестиций в основной капитал (за исключением бюджетных средств) в расчете на 1 жителя в 2016 году составил 240,49 руб. В  2017 году данный показатель составил 795,85 руб. за счет строительства нового индивидуального жилья и за счет подвода газопроводных сетей к частным домам. Так же  в 2017 году был реализован  инвестиционный  проект  СПК «Двуречье» на сумму 2,5 млн. руб. по реконструкции «ЗАВ-40».  В отчетном 2018 году данный показатель составил 1252,28 руб. за счет собственных средств населения и реализации следующих частных инвестиционных проектов: «Строительство складского помещения» по адресу: Советский район,  х. Осиновский, ул. Центральная, 1 "и", инициатором которого является ИП Королева Н.И. Стоимость инвестиционного проекта составила 2 800,0 тыс. рублей; КФХ «Гранит» ИП Желтухиным В. Г. завершено «Строительство ЗАВ» по адресу: Советский район, сл. Калач-Куртлак, ул. Степная, 32/1.  Стоимость инвестиционного проекта составила 2150,0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троительство складского помещения» по адресу: Советский район, ст. Советская, в 0,33 км на запад от ориентира ст. Советской, инициатором которого является ИП Казанов А. В.. Стоимость инвестиционного проекта составила 4000,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ИП Магомедовым К.К. построен  магазин «Пятерочка» по адресу: Советский район, ст. Советская, ул. 40 лет Октября, 47. Стоимость инвестиционного проекта составила 10000,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инвестиций в основной капитал  в расчете на одного жителя района в прогнозируемом периоде планируется поддерживать и повышать:в 2019 году – 1300,0 рублей, в 2020 году – 1350,0 рублей, в 2021 году  - 1410,5 руб. Увеличение данного показателя  ожидается за счет приобретения основных средств для индивидуальных предпринимателей, строительства нового жилья за счет собственных средств населения и дальнейшей газификации частных домовла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ь 4.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я площади земельных участков,  являющихся объектом налогообложения  в общей площади района  в   2016 году  составила 70,63%. В 2017 году данный показатель увеличился до 71,0% за счет введения в оборот неиспользуемых земельных участков. В отчетном 2018 году данный показатель составил 71,6% за счет аренды земель под пастбища.  Плановые показатели на  2019 , 2020 и  2021 годы составляют  73,0% , 75,0%  и  77%  соответственно. В прогнозируемом периоде  таких показателей  возможно достичь за счет дальнейшего введения в оборот неиспользуемых земельных участков сельскохозяйственного назначения и  сдачи их в арен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ab/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5. Доля прибыльных сельскохозяйственных организаций в общем их чис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ветском районе в 2016 году функционировали  3 сельскохозяйственных предприятия, которые по итогам года сработали с положительным результатом и, соответственно, доля прибыльных сельскохозяйственных организаций составила 100% . В 2017  и  2018 году эти  же 3 сельхозпредприятия получили прибыль.  Согласно мероприятиям по стабилизации и увеличению производства сельскохозяйственной продукции в прогнозируемом периоде данный показатель планируется сохранить на уровне 100%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6 году  доля протяженности автомобильных дорог общего пользования,  не отвечающих нормативным требованиям, составила  100%. Данный показатель был сформирован с нарушениями и является ошибочным.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3.07.2016 г № 334-ФЗ « О внесении изменений  в Земельный кодекс Российской Федерации и отдельные законодательные акты Российской Федерации» и на основании Областного закона от 05.12.2016 № 731-ЗС « О внесении изменений в Областной закон «О местном самоуправлении в Ростовской области», от 08.11.2016 № 707-ЗС « О внесении изменений в Областной закон « О местном самоуправлении в Ростовской области» в собственность муниципального образования «Советский район» в 2017 году были  переданы автомобильные дороги. Общая протяженность автомобильных дорог 131 км, протяженность автомобильных дорог, соответствующих нормативным требованиям 23,3 км, протяженность автомобильных дорог не соответствующих нормативным требованиям 107,7 к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оля дорог, не отвечающих нормативным требованиям, в 2017 году  составила  82,2% в общей протяженности дорог общего пользования местного значения.  В отчетном , 2018 году данный показатель снизился за счет проводимого ремонта дорог и составил 79,41%. В текущем году планируется ремонт автомобильных дорог и показатель уменьшится до 75,98 %.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гнозируемом периоде данный показатель останется на прежнем уровн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7.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,процен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населения, проживающего в населенных пунктах, не имеющих регулярного автобусного сообщения с административным центром, в 2016 году составляла – 4,90 %, в 2017 и 2018  годах  данный показатель остался на прежнем уровне – 4,90%.  В прогнозируемом периоде ситуация не изменится. Это связано с тем, что в Советском районе отсутствует собственное автотранспортное предприятие, открытие которого, в связи с отсутствием средств местного бюджета, не планируется. </w:t>
      </w:r>
      <w:r>
        <w:rPr>
          <w:rFonts w:cs="Times New Roman" w:ascii="Times New Roman" w:hAnsi="Times New Roman"/>
          <w:sz w:val="28"/>
          <w:szCs w:val="28"/>
        </w:rPr>
        <w:t>Обслуживание существующих автобусных маршрутов осуществляется ОАО «Автомобилист» Боковского района и МУП «Транссервис» Обливского района.  ОАО «Автомобилист» не обслуживает оставшиеся поселения по причине отсутствия средств в местном бюдже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немесячная номинальная начисленная заработная плата работников: крупных и средних предприятий и некоммерческих организаций; муниципальных дошкольных образовательных учреждений; муниципальных общеобразовательных учреждений; учителей муниципальных общеобразовательных учреждений; муниципальных учреждений культуры и искусства; муниципальных учреждений физической культуры и спор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с 2016 по 2018 год рост среднемесячной номинальной начисленной заработной платы работников крупных и средних предприятий и некоммерческих организаций района составил 117, 7% (с 19487,2 рублей до 23048,7 рублей). Согласно Прогноза социально-экономического развития Советского района  на период с 2019 года – 2021 года, планируется увеличение темпа роста заработной платы  и  к 2021 году данный  показатель довести до 27385,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номинальная заработная плата работников муниципальных дошкольных образовательных учреждений в 2017 году составляла 12197,7 руб. В  2018 году составила 17191,4  рублей. Планируемая среднемесячная  заработная плата в 2019 году составит 17879,1 рублей. Увеличение планируется за счет роста минимального размера оплаты труда работникам и увеличение должностных окладов и ставок заработной платы работников образовательных организаций на 4% и с  1 октября 2019 г. – на  4,3%.  Среднемесячная  заработная плата в 2018 году педагогических работников достигла 22321,9 рублей. В 2019 году планируется повышение заработной платы педагогическим работникам до 23660,3 рублей. Увеличение планируется за счет стимулирующих выплат, премирования работников. К 2020-2021 году планируется дальнейшее повышение должностных окладов и тарифных ставок за счет средств областного бюджета педагогическим работникам в 2020 году до 24680,2 рублей, в 2021 году до 26259,7 рублей и доведение среднемесячной заработной платы работников до 18505,0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ых общеобразовательных учреждениях в 2016 году заработная плата составила 17803,6 рублей. В 2017 году заработная плата составила 18370,5 рублей. Повышение заработной платы в 2017 году на 4% в сравнении с 2016 годом произошло в результате повышения заработной платы педагогическим работникам при увеличении стимулирующих выплат. В  2018 году заработная плата составила  21212,8 рублей. Повышение заработной платы на 4% в сравнении с 2017 годом произошло в результате повышения заработной платы педагогическим работникам при увеличении стимулирующих выплат. В 2019 прогнозируемая заработная плата работников общеобразовательных учреждений составит 22061,3 рублей. К 2020-2021 годам планируется дальнейшее повышение должностных окладов и тарифных ставок за счет средств областного бюджета и доведение среднемесячной заработной платы до 23010,0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номинальная заработная плата учителей муниципальных общеобразовательных учреждений в  2016 году составила 23153,1 рублей.  2017 году заработная плата составила – 23736,6 рублей. В 2018 году повышение произошло за счет роста стимулирующих выплат, премирования высококвалифицированных работников, выполнения поставленных задач по повышению уровня оплаты труда педагогов. В 2019 году планируется повышение показателя заработной платы педагогическим работникам и  доведение показателя до 27759,2 рублей. К 2020-2021 годам планируется дальнейшее повышение должностных окладов и тарифных ставок на 6% за счет средств областного бюджета и доведение среднемесячной заработной платы в 2020 году до 29202,2 рублей, в 2021 году до 31071,7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работников учреждений культуры и искусства  в 2016 году составила 19515,3 рублей, в 2017 году – 25037,9 рублей в связи с поэтапным повышением заработной платы. В 2018 году  данный показатель составил 30349,5 рублей, так как данные взяты из годового отчета П-4 и включают в себя фонд оплаты труда внешних совместителей, а в 2016 и 2017 годах эти данные не были включены.  Темп роста составил 155 %. Повышение заработной платы произошло за счет выполнения постановления Администрации Советского района от 03.12.2012 № 439 «О мерах по повышению заработной платы отдельным категориям работников». Согласно данному постановлению, начиная с 2013 года, осуществляется поэтапное повышение уровня заработной платы работников учреждений культуры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исьм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экономического развития Ростовской области, прогнозные показатели среднемесячной заработной платы работников культуры составят: в 2019 году - 27759,2 руб., в 2020 году - 29202,7 руб., в 2021 году – 31071,7 руб. Данные показатели не включают в себя фонд оплаты труда внешних совмес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Дошкольное образов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9.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16 году доля детей в возрасте 1-6 лет,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-6 лет  составляла  36,3 %.  В 2017 данный показатель увеличился до  39,9% , а  2018 году достиг 43,8%. Повышение показателя произошло за счет увеличения количества детей. В  прогнозируемом  периоде  2019 года показатель останется не ниже уровня предыдущего года и оставит 45,2 %. В 2020 - 2021 годах данный показатель будет расти и составит 54 % за счет планируемого строительства в 2020-2021 годах детского сада в п. Чирский и сл.Чистяков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10. 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16 году доля детей в возрасте 1-6 лет, стоящих на учете для определения в муниципальные образовательные учреждения составила 4,17%. В   2017 году данный показатель составил  3,13 процентов, снижение произошло за счет работы групп кратковременного пребывания.  В 2018 году показатель увеличился до 3,59</w:t>
        <w:tab/>
        <w:t xml:space="preserve"> процентов в связи с увеличением рождаемости детей в районе. Для предоставления мест в дошкольные образовательные учреждения на учете  находятся дети в возрасте от  2 мес. до 3 лет,  детей в возрасте от 3 до 6 лет в очереди на определение в дошкольные образовательные учреждения нет. В 2019 -2020 годах показатель останется на прежнем уровне, а в 2021 году снизится до 1,5 % в связи со строительством детских садов в сл.Чистяково и п.Чирский и открытием ясельных груп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 капитального ремонта требовало одно  из двух муниципальных бюджетных  дошкольных  образовательных учреждений, Чистяковский детский сад, что составляло 50% от общего количества данных учреждений. В  2017-2018  году ситуация не изменилась, здание не отремонтировано. В 2019 году показатель останется на прежнем уровне. В 2020 году планируется строительство модульного детского сада в сл.Чистяково и таким образом в 2021 году показатель будет равен нул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щее и дополнительное образов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13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численность выпускников, не получивших аттестат о среднем образовании, в общей численности выпускников МОУ, составила 16%.В 2017 году численность выпускников, не получивших аттестат составила 0%. В 2018 году все выпускники получили аттестат о среднем образовании. В 2019-2021 годах предполагается, что все выпускники успешно сдадут ЕГЭ по обязательным предметам и получат аттестаты . Показатель предположительно будет равен 0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16 году составляла 80%. В 2017 и 2018 годах данный показатель увеличился до 70,54% и 83,33% соответственно. Ежегодно с целью обеспечения непрерывности предоставления образовательным учреждениям доступа к ресурсам сети Интернет все школы района оформили договорные отношения с Ростовским филиалом ОАО «ЮТК». Все общеобразовательные организации имеют безлимитный доступ к сети Интернет, оплата производится  за счет средств областного бюдже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 района работает широкополосный Интернет (менее 2 Мб/с). Численность обучающихся, которым обеспечена возможность пользоваться широкополосным Интернетом (менее 2 Мб/с), от общей численности обучающихся по итогам 2018 года составила 560 человек. Электронная почта имеется во всех общеобразовательных учреждениях. Регулярно используются безбумажные технологии документооборота между Отделом образования и общеобразовательными учреждениями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щеобразовательные организации района ведут электронные дневники и журнал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бразовательных и общеразвивающих задач важно наличии в школе современной материально-технической базы, к которой несомненно можно отнести современную библиотеку с обеспечением возможности работы на стационарных компьютерах или использования переносных компьютеров, с медиатекой, оснащенную средствами сканирования и распознавания текстов, с выходом в Интернет с компьютеров, расположенных в помещении библиоте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образовательных организациях Советского района используются системы контентной фильт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щеобразовательных учреждений, соответствующих современным требованиям обучения, от общего количества общеобразовательных учреждений  района в 2019 году составит 85,0 % , в 2020 году – 85 % и в 2021 году показатель достигнет 87,0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5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в 2016 году составляла 20 %. В 2017-2018 годах данный показатель увеличился до 33,33% в связи с уменьшением численности зданий муниципальных общеобразовательных учреждени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  2019 году показатель останется на прежнем уровне и составит 33,33 % .В 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ом периоде на  2020-2021 годы показатель будет  равен 0 , в связи с планируемым  капитальным ремонтом  Калач-Куртлакской ООШ – филиала МБОУ Советской СОШ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16. Доля детей первой и второй групп здоровья в общей численности обучающихся в муниципальных общеобразовательных учреждени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детей первой и второй групп здоровья  в общей численности обучающихся в муниципальных общеобразовательных учреждениях в 2016 году составила 81,09 %, В 2017 году данный показатель увеличился до  81,7%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 2018 году показатель составил 80,32 %.</w:t>
      </w:r>
      <w:r>
        <w:rPr>
          <w:rFonts w:cs="Times New Roman" w:ascii="Times New Roman" w:hAnsi="Times New Roman"/>
          <w:sz w:val="28"/>
          <w:szCs w:val="28"/>
        </w:rPr>
        <w:t xml:space="preserve"> В 2019 году показатель останется на прежнем уровне и составит 80,32 %. В прогнозируемом периоде 2020-2021 годах  показатель будет улучшаться за счет активизации работы участковых педиатров, первичного звена фельдшерско-акушерских пунктов, раннего выявления заболевания и его своевременного лечения, а так же в связи с  ежегодными профилактическими осмотрами детей всех возрас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17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учающихся во вторую смену в Советском районе нет. Показатель имеет нулевое значени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18. Расходы бюджета муниципального образования на общее образование в расчете на 1 обучающегося в муниципальных общеобразовательных учреждения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ходы бюджета муниципального образования на общее образование в расчете  на  1 обучающегося учитываются средства школ, Детского дома творчества и Детско-юношеской спортивной школы. В 2016 году  показатель   составил  – 94,1 тыс. рублей. В 2017 году показатель увеличился до  100,4 тыс. рублей, в связи с выполнением Указов Президента РФ по повышению заработной платы педагогическим работникам учреждений. В 2018 году показатель достиг 120,5 тыс. рублей на 1 обучающегося. В 2019 году прогнозируемый  показатель составит 113,1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0- 2021 годах показатель составит 97,4 тыс. рублей, и 101,5 тыс. рублей соответствен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9.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2016 году доля детей, получающих услуги по дополнительному образованию достигла 91,37 процентов.  В 2017 году показатель  снизился до 50,93 процентов, за счет снижения объема финансирования средств местного бюджета. В 2018 году доля детей, получающих услуги по дополнительному образованию, составила 72,25% от общей численности детей в возрасте от 5 до 18 лет. В 2019 году показатель планируется увеличить до 75,5 процентов. В прогнозируемом периоде планируется обеспечить сохранность контингента, получающего услуги по дополнительному образованию,  и довести данный показатель до  80 проценто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Культур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0. Уровень фактической обеспеченности учреждениями культуры в городском округе (муниципальном районе) от нормативной потребности, процен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клубами и учреждениями клубного типа в 2016 году в Советском районе  составлял 94,0 % от нормативной потребности.  В 2017 году данный показатель увеличился до 100 %. ,  в связи с изменением самих нормативов обеспеченности населения организациями культуры по их видам, принятых распоряжением правительства РФ №95-Р от 26.01.17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нозируемом периоде  данный показатель планируется сохранить на уровне 100 %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библиотеками в 2016 году составлял 114,3 %  от нормативной потребности. В 2017 году данный  показатель составил 114,0 %. В 2018 снижение произошло до 100 %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-2021 годах сокращения сетевых единиц не планиру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 культуры и отдыха в Советском районе нет. Показатель имеет нулевое знач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21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, по данным статистической отчетности ,в  2016 году составила  50%.  В 2017 году данный показатель остался на прежнем уровне   и составил  50%.  В 2018 году доля аварийных зданий составила 70 %, так как  на данный момент в Советском районе 14 учреждений  культуры , из них 10 нуждаются в  капитальном ремонте. В прогнозируемом периоде 2019-2021 годов показатель останется на прежнем уровне, так как ремонт зданий не планиру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22. Доля объектов культурного наследия, находящихс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муниципальной собственности и требующие консервации или реставрации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общем количестве объектов культурного наследия, находящихс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етском районе нет объектов культурного наследия. Показатель имеет нулевое знач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Физическая культура и спорт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3. Доля населения, систематически занимающегося физической культурой и спорт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населения, систематически занимающаяся спортом в районе, в 2016 году     составила  34,2%.  В 2017 году данный показатель  увеличился до 38,3%  за счет активизации спортивно-массовой работы по месту жительства и привлечения волонтеров-активистов из числа бывших спортсменов   от общего числа населения района. В отчетном  2018 году данный показатель составил 43,9%. Плановый показатель  2019 года  составит 45,5 %, а к 2020-2021 годам данный показатель увеличится до  46,3%  и  46,9 % соответственно. В 2016 году в Советском районе Ростовской области была построена многофункциональная площадка, на которой проходят соревнования по волейболу, мини-футболу, баскетболу, теперь молодежь стало больше возможностей с интересом и пользой проводить свой досуг. С целью привлечения населения Советского района к систематическим занятиям спортом и пропаганды здорового образа жизни,  в 2017 году были установлены такие спортивные  сооружения, как хоккейная площадка и уличные тренажёры,  в связи с  показатели раст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обучающихся, систематически занимающихся спортом, в общей численности обучающихся, в 2016 году составляла 55,87%.   В 2017 году данный показатель увеличился до 67,8%, а в 2018 – до 77,1%. Плановый показатель 2019 года составит 77,5% .В прогнозируемом периоде к 2020-2021 годам показатель составит 77,9% и 78,1% соответственно. Спортсмены-учащиеся Советского района принимают активное  участие в  выездных соревнованиях таких как: «Спартакиада Дона», «Колосок», «Кожаный мяч» и т.д. В 2019 году планируется увеличить показатели за счет  введения в эксплуатацию еще одного спортивного объекта, многофункциональную площадку по программе «Газпром - Детям» в сл. Калач-Куртлак.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Жилищное строительство и обеспечение граждан жиль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4. Общая площадь жилых помещений, приходящаяся в среднем на одного жителя, - всего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введенная в действие за один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площадь жилых помещений, приходящаяся в среднем на одного жителя в  Советском районе, в 2016  составила  до 29,51кв.м . В 2017 году данный показатель увеличился и составил 29,98 кв.м.  в связи  с вводом в эксплуатацию нового жилья. В 2018 показатель составил 30,54 кв.м..  Плановый показатель 2019 года составляет 30,72 кв.м.. Увеличение показателя планируется за счет индивидуального жилищного строительства в 2020 году до 30,91кв.м.,  в 2021 году-до 31,12 кв.м.. Показатель введения жилья в эксплуатацию постоянно будет расти и к 2021 году достигнет 0,21 кв.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казатель 25. Площадь земельных участков, предоставленных для строительства в расчете на 10 тыс. человек населения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-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ля жилищного строительства, индивидуального жилищного строительства, для комплексного освоения в целях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2016 году для индивидуального жилищного строительства были предоставлены 4 земельных участка общей площадью 0,6 га. В  2017  году были предоставлены 14 земельных участков общей площадью  по 14,2 га для жилищного строительства. В 2018 году были предоставлены земельные участки площадью 7,3 га в расчете на 10 тыс. человек населения для иных объектов строи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гнозируемом периоде  ( 2019 -2021 г.г.) планируется предоставить по  7,5 га соответственно, в том числе для жилищного строительства по 0,3 га соответственно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ов жилищного строительства - в течение 3-х лет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ых объектов капитального строительства – в течение 5 л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ветском районе нет земельных участков, предоставленных для строительства, в отношении которых не было получено разрешение на ввод в эксплуата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Жилищно-коммунальное хозяйств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«Советский район» 236 домов блокированной застройки с выходом на собственный участок, находящихся в частной собственности жителей района. Таким образом, отсутствуют общедомовые территории и приборы учета, в управляющей компании дома не нужда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 -, тепло -газо 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«Советский район» осуществляют деятельность следующие организации коммунально-жилищного комплекса: энергоснабжающая организация -ОАО «ЭнергосбытРостовэнерго», газоснабжающая организация - ОАО «Ростовоблгаз», водоснабжающая организация Муниципальное унитарное предприятие Советского района Ростовской области «Коммунальщик». Доля вышеуказанных организаций в Советском районе составляет 66,66%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ируемом периоде данный показатель останется на прежнем уровн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9. 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территории муниципального образования «Советский район» расположено 236 двухквартирных домов блокированной застройки. Все квартиры находятся в частной собственности жителей Советского района и  в отношении домов осуществлен государственный кадастровый уч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населения, улучшившего  свои жилищные условия в 2016 году, составила   10,45 %  в общей численности населения, стоящего на учете в качестве нуждающегося в жилых  помещениях.  В 2017 году показатель снизился и  составил 8,5 % в связи с тем, что в 2016 году было выделено больше средств,  для обеспечения населения жильем.  В 2018 году показатель составил 9,3 %,  в связи с увеличение уровня финансирования. В плановом 2019 году показатель составит 10,42 % . В  прогнозируемом периоде на  2020 и 2021 годы показатель планируется довести до 11,0 %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>. Организация муниципального управ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 бюджета муниципального образования (без учета субвенций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образования  в 2016 году составила  12,6%. В связи с увеличением объема   субсидий и межбюджетных трансфертов  2017 году  данный показатель повысился до 14,0%. В  2018 году  процент налоговых и неналоговых доходов составил 24,9%. Это объясняется тем, что был изменен дополнительный норматив отчислений в бюджет района налога на доходы физических лиц. Кроме того, увеличение данного показателя обусловлено заключением договоров на продажу земель сельскохозяйственного назнач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9 –  2021 годах  данный показатель будет расти  и достигнет 38,4 % за счет поступлений по ЕНВД, ЕСХН и НДФЛ в результате повышения заработной платы, поступлений от госпошлины, доходов от аренды и продажи земли и штраф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й муниципальной формы собственности, находящихся в стадии банкротства, в Советском  районе нет. Показатель имеет нулевое знач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33. Объем незавершенного в установленные сроки строительства, осуществляемого за счет средств бюджета городского округа (муниципального район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ветском районе нет незавершенного строительства, осуществляемого за счет средств районного бюдж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4. Доля просроченной кредиторской задолженности по оплате труда (включая начисления на оплату труда) муниципальных  учреждений в общем объеме расходов муниципального образования на оплату труда (включая начисления на оплату труд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едиторской задолженности по оплате труда (включая начисления на оплату труда) муниципальных  учреждений Советского района 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оказатель 35. Расходы бюджета муниципального образования на содержание работников органов местного самоуправления в расчете на одного жителя муниципального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образ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17 году увеличились  на 391,0 руб.  по сравнению с 2016 годом и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оставили 3194,0 руб. в связи с образованием службы «112». В 2018 году в связи с увеличением заработной платы на 4%, а также увеличением МРОТ, данный показатель также увеличился на 391,0 руб. и составил 3585,0 руб. В прогнозируемом периоде увеличение расходов  на содержание работников органов местного самоуправления не планируетс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казатель 36.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ветском районе утверждены генеральные планы сельских поселений Советского района. Генеральный план Советского сельского поселения утвержден решением Собрания депутатов Советского района Ростовской области от 03.10.2012 №139, генеральный план Калач-Куртлакского сельского поселения утвержден решением Собрания депутатов Советского района от 03.10.2012 №137, генеральный план Чирского сельского поселения утвержден решением Собрания депутатов Советского района от 03.10.2012 № 141. Схема территориального планирования Советского района утверждена решением Собрания депутатов Советского района от 28.11.2012 № 150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7. Удовлетворенность населения деятельностью органов местного самоуправления городского округа (муниципального район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овлетворенность населения деятельностью органов местного самоуправления Советского района в 2016 году составляла 47,3 ,%. В  2017 году показатель увеличился до 54,4%. В отчетном, 2018 году , данный показатель снизился на 0,6 процентных пункта  и составил 53,8%. В целом население недовольно приостановкой газификации района.В прогнозируемом периоде планируется повышать показатели в этом направлении за счет расширения информационной открытости и прозрачности деятельности органов местного самоуправления, выпуска информационных бюллетеней, ведения собственных сайтов сельских поселений и официального сайта Администрации Советского района, улучшения качества предоставления муниципальных услуг. Так же в прогнозируемом периоде планируется строительство  детского сада в п.Чирский и сл.Чистяков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казатель 38. Среднегодовая численность постоянного на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довая численность постоянного населения района в   2016 году составляла 6,4 тыс. человек. В 2017 году данный показатель снизился до 6,3 тыс.чел. за счет миграции населения.  В 2018 году данный показатель составил 6,2 тыс.человек по той же причине. В прогнозируемом периоде планируется постепенный рост численности населения за счет  мероприятий, направленных на улучшение здоровья населения, за счет повышения качества медицинского обслуживания, пропаганды здорового образа жизни, а также за счет действующих на территории района долгосрочных программ на улучшение жилищных условий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Энергосбережение и повышение энергетической эффективно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39. Удельная величина потребления энергетических ресурсов в многоквартирных домах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ическая энерг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пловая энерг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ячая в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лодная в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родный газ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«Советский район» расположены дома блокированной застройки , находящиеся в частной собственности жителей района, с индивидуальными приборами уче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40. Удельная величина потребления энергетических ресурсов муниципальными бюджетными учреждения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ическая энерг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пловая энерг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ячая в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лодная в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родный газ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потребление электрической энергии уменьшилось до 120,7 кВт/ч на 1 человека по сравнению с 2016 годом в связи с рациональным использованием электроэнергии. В 2018 году данный показатель продолжил снижаться и составил 119,2 кВт/ч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3.11.2009 261-ФЗ «Об энергосбережении и о повышении энергетической эффективности и о внесении изменений в отдельные законодательные акты Российской Федерации» в прогнозируемом периоде показатели  использования электрической энергии   будут снижаться и составя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9 году – 118,0  кВт; в 2020 году – 116,8 кВт; в 2021 году – 115,6 кВт.  Потребление холодной воды в 2017 году увеличилось по сравнению с 2016 годом  в связи с благоустройством прилегающих территорий зданий муниципальных организаций (полив цветников, газона, деревьев, кустарников). Уровень потребления воды в 2018 году составил 0,8 куб.м., т.е снизился на 0,2 куб.м. В   прогнозируемом периоде потребление воды планируется постепенно сокращать и довести данный показатель к 2021 году до 0,77 куб.м.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17 году увеличение объемов потребления природного газа бюджетными учреждениями произошло за счет подключения к газораспределительным сетям МБОУ «Советской СОШ», МБДОУ «Советского детского сада», Администрации Советского района, МБОУ «Калач-Куртлакская ООШ». В 2018 году увеличение объемов потребления природного газа бюджетными учреждениями произошло за счет подключения к газораспределительным сетям Администрации Советского сельского поселения и МБРУК Советская МЦБ. В прогнозируемом периоде планируется увеличение потребления природного газа бюджетными учреждениями за счет подключения к газораспределительным сетям МБУЗ «ЦРБ» Совет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Советского района                        Е.С. Щепелев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sz w:val="28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33:00Z</dcterms:created>
  <dc:creator>513</dc:creator>
  <dc:description/>
  <cp:keywords/>
  <dc:language>en-US</dc:language>
  <cp:lastModifiedBy>Люда</cp:lastModifiedBy>
  <cp:lastPrinted>2017-04-27T10:47:00Z</cp:lastPrinted>
  <dcterms:modified xsi:type="dcterms:W3CDTF">2019-04-18T06:47:00Z</dcterms:modified>
  <cp:revision>141</cp:revision>
  <dc:subject/>
  <dc:title/>
</cp:coreProperties>
</file>