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  <w:br/>
        <w:t>Главы Советского района о результатах его деятельности</w:t>
        <w:br/>
        <w:t>и деятельности Администрации Советского района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, уважаемые депутаты!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Основываясь на принципе абсолютной прозрачности деятельности исполнительно-распорядительной власти района, предлагаю вашему вниманию отчет о своей деятельности и работе Администрации Советского района за 2012 год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Деятельность Администрации Советского района направлена на решение задач, поставленных Президентом Российской Федерации в ежегодном послании Федеральному Собранию Российской Федерации, предполагающих обеспечение стабильности и устойчивости бюджетной системы, безусловного исполнения как ранее принятых, так и принимаемых расходных обязательств, повышение эффективности результативности бюджетной политики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Важнейшими направлениями являются: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- повышение эффективности расходов бюджета;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- расширение собственной налоговой базы;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- оказание адресной поддержки льготным категориям граждан, людям старшего поколения;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- сохранение стабильности на рынке труда;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- поддержка малого и среднего предпринимательства, агропромышленного комплекса;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- аккумулирование инвестиций на завершение и продолжение строительства объектов социально-культурного назначения;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- предотвращение фактов задержки выплаты заработной платы;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- эффективное использование районных земельных ресурсов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С самого начала работы ставка делалась на ведение диалога с населением, руководителями предприятий и организаций разных форм собственности и ведомственной принадлежности, на взаимодействие с депутатским корпусом района и администрациями поселений в решении наиболее актуальных для района задач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Сегодня я хочу выразить признательность депутатам Собрания депутатов Советского района за поддержку и совместную плодотворную работу. Практически по всем жизненно важным для населения вопросам у нас не было принципиальных разногласий, а споры на заседаниях Собрания депутатов Советского района способствовали продуктивному решению проблемных вопросов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Сегодня выражаю уверенность, что ключевые итоги работы органа исполнительно-распорядительной власти района помогут нам правильно оценить, что удалось, а что не удалось сделать, осмыслить причины и сконцентрировать свое внимание на перспективах, где и в чем мы не дорабатываем, где надо проявить большую активность, на чем акцентировать усилия, чтобы добиться значительного роста качества жизни для наших людей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Экономика района специализируется на производстве растениеводства и животноводства.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  <w:t>Сельское хозяйство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В 2012 году площадь фактически используемых сельхозугодий Советского района сохранилась на уровне 2009 года, согласно приведенным показателям эффективности деятельности органов местного самоуправления и составляет 115 022 га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Сельскохозяйственными товаропроизводителями района в 2012 году произведено 42 959 тонн зерна, 448 тонн подсолнечника. Валовый надой молока составляет 8 855 тонн. Мяса в живом весе произведено 1 343 тонны, шерсти - 186 ц., произведено яиц - 2 221 тыс. штук.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  <w:t>Предпринимательство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Развитие экономики района в немалой степени зависит от развития и состояния малых и микро предприятий. В районе принята и действует Муниципальная долгосрочная целевая программа развития субъектов малого и среднего предпринимательства на 2009-2014 годы. Этой программой предусмотрено оказание прямых форм финансовой поддержки. Таким образом, в 2012 году было предусмотрено и использовано 713,4 тыс. рублей для оказания финансовой помощи четырем начинающим предпринимателям, в том числе из местного бюджета 196 тыс. рублей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На территории нашего района осуществляет свою деятельность представитель Ростовского регионального агентства поддержки предпринимательства, который оказывает консультационную поддержку субъектам малого и среднего бизнеса по вопросам налогообложения, бухгалтерского учета, кредитования, правовой защиты и развития предприятия. В 2012 году предоставлены консультации 123 индивидуальным предпринимателям и 6-ти юридическим лицам. В целях оказания практической помощи в течение всего периода Администрацией района проводились семинары.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  <w:t>Инвестиции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Плановый объем инвестиций в 2012 году составлял 75,6 млн. рублей. Закончено строительство газопровода высокого давления сл. Калач-Куртлак - ст. Советская стоимостью 70 млн. рублей. Построены и введены в действие разводящие сети газопровода по ст. Советской на сумму 21,2 млн. рублей. Разработаны генеральные планы землепользования поселений района на сумму 2,65 млн. рублей. Выполнена проектно-сметная документация на строительство разводящих сетей газопровода по сл. Петрово, х. Наумов, х. Новорябухин на сумму 5,7 млн. рублей. Сумма контракта на составление проектно-сметной документации распределительных сетей водопровода по х. Низовой, ст. Советская и сл. Калач-Куртлак составляет 2,2 млн. рублей. Введен в эксплуатацию модульный ФАП в х. Парамонов стоимостью 700 тыс. рублей. На капитальный ремонт МОУ Чирской СОШ в 2012 году из бюджета было выделено 16,3 млн. рублей. Разработаны проектно-сметная документация на капитальный ремонт внутрипоселковых автодорог Калач-Куртлакского сельского поселения в х. Наумов, сл. Калач-Куртлак на сумму 2,5 млн. рублей, проектно-сметная документация на капитальный ремонт внутрипоселковых автодорог в Чирском сельском поселении в х. Осиновский на сумму 0,7 млн. рублей и Советском сельском поселении на капитальный ремонт ул. Горева в ст. Советской на сумму 0,5 млн. рублей. Так же из средств резервного фонда Правительства Ростовской области выделено 500 тыс. рублей на приобретение 200 театральных кресел для Советского РДК.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  <w:t>Занятость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Ситуация на рынке труда и динамика занятости населения определяется демографическими, социально-экономическими и другими процессами, проходящими в районе. Уровень безработицы в 2012 году составляет 2,7%. В течение года было оказано содействие в трудоустройстве 275 гражданам. Трудоустроено 170 человек. На профессиональное обучение направлено 20 безработных граждан, обустроено после обучения - 15. За истекший период организовали собственное дело 4 человека из числа безработных, которые создали 3 рабочих места.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  <w:t>Социальная политика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В 2012 году в Советском районе продолжалась реализация долгосрочных целевых программ «Модернизация здравоохранения», «Модернизация образования». В рамках реализации данных программ в текущем году в МБУЗ «ЦРБ» Советского района приобретено и поставлено 98 единиц медицинского оборудования на сумму 5 307,838 тыс. рублей, установлен модульный ФАП в х. Осиновский, получен санитарный автомобиль УАЗ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В образовательные учреждения района по программе «Модернизация образования» приобретено и поставлено столового оборудования - 67 единиц, спортивного оборудования - 65 единиц на общую сумму 3 127,2 тыс. рублей. Кроме того получено компьютерного и оборудования для классов на общую сумму - 5 374,6 тыс. рублей, получен школьный автобус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По линии УСЗН за 2012 год выплачено населению в виде разной поддержки (адресная помощь, единовременные выплаты, различные пособия) 41 378,3 тыс. рублей. На социальном обслуживании находится 570 человек - граждан пожилого возраста и инвалидов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В 2012 году сиротам приобретено 4 дома, ветеранам ВОВ (инвалиду ВОВ и вдове умершего участника ВОВ) приобретено 2 дома. Кроме того, по различным программам обеспечения жильем выделены средства и приобретено жилье 7-ми семьям на сумму 4 024,0 тыс. рублей, в том числе из местного бюджета 87,0 тыс. рублей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В 2012 году подлежало оздоровлению 745 детей от 6 до 18 лет. В пришкольных оздоровительных лагерях оздоровлено 493 ребенка, в загородных оздоровительных и санаторных оздоровительных лагерях - 155 детей. Временной занятостью охвачено 75 подростков. В летний период времени работали детские площадки при учреждениях культуры. Организовывались спортивные мероприятия, работали кружки и спортивные секции. Всего на оздоровительную кампанию детей в 2012 году освоено 1 953,1 тыс. рублей, из бюджетов всех уровней, в том числе из средств местного бюджета - 295,1 тыс. рублей.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  <w:t>Финансы</w:t>
      </w:r>
    </w:p>
    <w:p>
      <w:pPr>
        <w:pStyle w:val="Normal"/>
        <w:tabs>
          <w:tab w:val="clear" w:pos="709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По плану собственные доходы консолидированного бюджета Советского района на 2012 год составляют 39 307,1 тыс. рублей. Фактически за 2012 год исполнено 37 256,1 тыс. рублей, что составляет 94,8%, в том числе: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бюджет Советского поселения при годовом плане 7 493,3 тыс. рублей, за 2012 год исполнен на 6 460,5 тыс. рублей или 86,2%;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бюджет Калач-Куртлакского сельского поселения при годовом плане 5 037,5 тыс. рублей за 2012 год исполнен на 4 397,4 тыс. рублей или 87,3%;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  <w:t>бюджет Чирского сельского поселения при годовом плане 3 932,1 тыс. рублей, исполнен на 3 605,0 тыс. рублей или на 91,7%.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371" w:leader="none"/>
        </w:tabs>
        <w:ind w:firstLine="720"/>
        <w:jc w:val="both"/>
        <w:rPr/>
      </w:pPr>
      <w:r>
        <w:rPr>
          <w:szCs w:val="20"/>
        </w:rPr>
        <w:t>Глава Советского района</w:t>
        <w:tab/>
        <w:t>В.Б. Милова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"/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Статьи закона"/>
    <w:basedOn w:val="Normal"/>
    <w:qFormat/>
    <w:pPr>
      <w:jc w:val="center"/>
    </w:pPr>
    <w:rPr>
      <w:szCs w:val="24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ind w:firstLine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48"/>
      <w:jc w:val="both"/>
    </w:pPr>
    <w:rPr/>
  </w:style>
  <w:style w:type="paragraph" w:styleId="21">
    <w:name w:val="Основной текст с отступом 2"/>
    <w:basedOn w:val="Normal"/>
    <w:qFormat/>
    <w:pPr>
      <w:ind w:firstLine="1092"/>
      <w:jc w:val="both"/>
    </w:pPr>
    <w:rPr/>
  </w:style>
  <w:style w:type="paragraph" w:styleId="3">
    <w:name w:val="Основной текст с отступом 3"/>
    <w:basedOn w:val="Normal"/>
    <w:qFormat/>
    <w:pPr>
      <w:ind w:firstLine="53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54:00Z</dcterms:created>
  <dc:creator>Администратор</dc:creator>
  <dc:description/>
  <cp:keywords/>
  <dc:language>en-US</dc:language>
  <cp:lastModifiedBy>Юля</cp:lastModifiedBy>
  <cp:lastPrinted>2013-05-30T13:04:00Z</cp:lastPrinted>
  <dcterms:modified xsi:type="dcterms:W3CDTF">2013-05-30T10:58:00Z</dcterms:modified>
  <cp:revision>3</cp:revision>
  <dc:subject/>
  <dc:title/>
</cp:coreProperties>
</file>