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w:t>
        <w:br/>
        <w:t xml:space="preserve">главы Администрации Советского района о результатах его деятельности </w:t>
        <w:br/>
        <w:t>и деятельности Администрации Советского района за 2015 год</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депутаты, присутствующие!</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ринципе абсолютной прозрачности деятельности исполнительно-распорядительной власти района, предлагаю вашему вниманию отчет о работе Администрации Советского района за 2015 год.</w:t>
      </w:r>
    </w:p>
    <w:p>
      <w:pPr>
        <w:pStyle w:val="Normal"/>
        <w:suppressAutoHyphens w:val="false"/>
        <w:spacing w:lineRule="auto" w:line="240" w:before="0" w:after="0"/>
        <w:ind w:firstLine="709"/>
        <w:jc w:val="both"/>
        <w:rPr/>
      </w:pPr>
      <w:r>
        <w:rPr>
          <w:rFonts w:cs="Times New Roman" w:ascii="Times New Roman" w:hAnsi="Times New Roman"/>
          <w:sz w:val="28"/>
          <w:szCs w:val="28"/>
        </w:rPr>
        <w:t>Деятельность Администрации Советского района направлена на решение задач, поставленных Президентом Российской Федерации в ежегодном послании Федеральному собранию Российской Федерации, предполагающих обеспечение стабильности и устойчивости бюджетной системы, безусловного исполнения как ранее принятых, так и принимаемых расходных обязательств, повышение эффективности результативности бюджетной политики.</w:t>
      </w:r>
    </w:p>
    <w:p>
      <w:pPr>
        <w:pStyle w:val="Normal"/>
        <w:tabs>
          <w:tab w:val="clear" w:pos="709"/>
          <w:tab w:val="right" w:pos="9355"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направлениями являютс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ходов бюджет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обственной налоговой баз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я адресной поддержки льготным категориям граждан, людям старшего поколени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я стабильности на рынке труд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агропромышленного комплекс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я фактов задержки выплаты заработной платы;</w:t>
      </w:r>
    </w:p>
    <w:p>
      <w:pPr>
        <w:pStyle w:val="Normal"/>
        <w:suppressAutoHyphens w:val="false"/>
        <w:spacing w:lineRule="auto" w:line="240" w:before="0" w:after="0"/>
        <w:ind w:firstLine="709"/>
        <w:jc w:val="both"/>
        <w:rPr/>
      </w:pPr>
      <w:r>
        <w:rPr>
          <w:rFonts w:cs="Times New Roman" w:ascii="Times New Roman" w:hAnsi="Times New Roman"/>
          <w:sz w:val="28"/>
          <w:szCs w:val="28"/>
        </w:rPr>
        <w:t>эффективное использование районных земельных ресурс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работы ставка делалась на ведение диалога с населением, руководителями предприятий и организаций разных форм собственности и ведомственной принадлежности, на взаимодействие с депутатским корпусом района и администрациями поселений в решении наиболее актуальных для района задач.</w:t>
      </w:r>
    </w:p>
    <w:p>
      <w:pPr>
        <w:pStyle w:val="Normal"/>
        <w:suppressAutoHyphens w:val="false"/>
        <w:spacing w:lineRule="auto" w:line="240" w:before="0" w:after="0"/>
        <w:ind w:firstLine="709"/>
        <w:jc w:val="both"/>
        <w:rPr/>
      </w:pPr>
      <w:r>
        <w:rPr>
          <w:rFonts w:cs="Times New Roman" w:ascii="Times New Roman" w:hAnsi="Times New Roman"/>
          <w:sz w:val="28"/>
          <w:szCs w:val="28"/>
        </w:rPr>
        <w:t>Сегодня выражаю уверенность, что ключевые итоги работы органа исполнительно-распорядительной власти района помогут нам правильно оценить, что удалось, а что не удалось сделать, осмыслить причины и сконцентрировать свое внимание на перспективах, где и в чем мы не дорабатываем, где надо проявить большую активность, на чем акцентировать усилия, чтобы добиться значительного роста качества жизни для наших людей.</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pPr>
      <w:r>
        <w:rPr>
          <w:rFonts w:cs="Times New Roman" w:ascii="Times New Roman" w:hAnsi="Times New Roman"/>
          <w:sz w:val="28"/>
          <w:szCs w:val="28"/>
        </w:rPr>
        <w:t>Экономика района специализируется на производстве растениеводства и животноводства. В 2015 году площадь используемых сельхозугодий Советского района сохранилась на уровне 2014 года и составляет 115022 га, в общей площади земельного фонда района это оставляет 89,6%. Основной процент в производстве продукции сельского хозяйства занимает продукция растениеводства.</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В настоящее время производством сельхозпродукции занимаются </w:t>
        <w:br/>
        <w:t>4 сельхозпредприятия (СПК «Двуречье», ООО «Потап», СПК «Феникс», Агроцентр «Чирский») и 73 ИП (крестьянско-фермерские хозяйства). В районе насчитывается 2380 личных подсобных хозяйств, а также два ИП (крестьянско-фермерских) хозяйства – Прокофьев С.А. и Магомедов М.И., занимающиеся производством продукции животноводств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Сельхозтоваропроизводителями района в 2015 году произведено 68856 тонн зерновых и зернобобовых, средняя урожайность – 19,8 ц/га. К прошлому году это составляет 116,0% и урожайность в прошлом году равнялась 18,4 ц/га. Произведено подсолнечника 2201 тонна, к прошлому году это составляет 225%, сафлора 3697 тонн и 31 тонна горчицы. Посеяно озимых зерновых под урожай 2016 года на площади 22836 га при плане 24600 га. Вспахано зяби и паров на площади 34200 га при плане 38500 г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Показатели животноводства за 2015 год:</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ый надой молока составил 13510 тонн, мяса в живом весе произведено 1815 тонн, шерсти – 186 цн., произведено яиц – 3405 тыс. штук.</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за 2015 год сельхозтоваропроизводителями района были приобретены 5 комбайнов </w:t>
        <w:br/>
        <w:t xml:space="preserve">и 4 трактора. Внесено минеральных удобрений 572 тонны д.в. при плане </w:t>
        <w:br/>
        <w:t>500 тонн д.в.</w:t>
      </w:r>
    </w:p>
    <w:p>
      <w:pPr>
        <w:pStyle w:val="Normal"/>
        <w:suppressAutoHyphens w:val="false"/>
        <w:spacing w:lineRule="auto" w:line="240" w:before="0" w:after="0"/>
        <w:ind w:firstLine="709"/>
        <w:jc w:val="both"/>
        <w:rPr/>
      </w:pPr>
      <w:r>
        <w:rPr>
          <w:rFonts w:cs="Times New Roman" w:ascii="Times New Roman" w:hAnsi="Times New Roman"/>
          <w:sz w:val="28"/>
          <w:szCs w:val="28"/>
        </w:rPr>
        <w:t>Два начинающих фермера (ИП) нашего района стали участниками региональной программы по поддержке начинающих фермеров и получили средства гранта в размере 2 381,0 тыс. рублей: один фермер получил средства на развитие животноводства, второй – на развитие растениеводства.</w:t>
      </w:r>
    </w:p>
    <w:p>
      <w:pPr>
        <w:pStyle w:val="Normal"/>
        <w:suppressAutoHyphens w:val="false"/>
        <w:spacing w:lineRule="auto" w:line="240" w:before="0" w:after="0"/>
        <w:ind w:firstLine="709"/>
        <w:jc w:val="both"/>
        <w:rPr/>
      </w:pPr>
      <w:r>
        <w:rPr>
          <w:rFonts w:cs="Times New Roman" w:ascii="Times New Roman" w:hAnsi="Times New Roman"/>
          <w:sz w:val="28"/>
          <w:szCs w:val="28"/>
        </w:rPr>
        <w:t>По улучшению жилищных условий граждан, проживающих на селе, молодых семей и молодых специалистов на селе: согласно поступившим заявлениям, получены денежные средства в сумме 2 865,0 тыс. рублей.</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Улучшили свои жилищные условия 3 семьи, по категориям: </w:t>
        <w:br/>
        <w:t>на строительство граждане – в количестве 2 семей и одна семья молодых специалистов.</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В Советском районе арендуют землю представители Обливского, Боковского районов и Волгоградской области. Общая площадь земли сельскохозяйственного назначения, находящаяся в государственной муниципальной собственности, сданной им по договорам аренды в 2015 году в пользование, составляет 2 836 га. </w:t>
        <w:br/>
        <w:t>На 01.01.2016 г. в Советском районе было передано в аренду 16 652 га земель сельхозназначения на сумму арендной платы 5 315,0 тыс. рублей.</w:t>
      </w:r>
    </w:p>
    <w:p>
      <w:pPr>
        <w:pStyle w:val="Normal"/>
        <w:suppressAutoHyphens w:val="false"/>
        <w:spacing w:lineRule="auto" w:line="240" w:before="0" w:after="0"/>
        <w:ind w:firstLine="709"/>
        <w:jc w:val="both"/>
        <w:rPr/>
      </w:pPr>
      <w:r>
        <w:rPr>
          <w:rFonts w:cs="Times New Roman" w:ascii="Times New Roman" w:hAnsi="Times New Roman"/>
          <w:sz w:val="28"/>
          <w:szCs w:val="28"/>
        </w:rPr>
        <w:t>Администрациями сельских поселений была проведена работа с родственниками умерших граждан по оформлению земельных долей, в результате граждане получили свидетельства на право собственности земельными участками на площади 2083,2 га.</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июня 2015 года на территории Калач-Куртлакского сельского поселения возникла чрезвычайная ситуация, связанная с сильным шквалистым ветром с порывами до 28,4 м/с. Наиболее пострадавшими оказались сл. Петрово, </w:t>
        <w:br/>
        <w:t xml:space="preserve">х. Новорябухин и х. Наумов. В результате случившегося были повреждены крыши домовладений, выбиты стекла, оборваны линии электропередачи, повалены и вырваны с корнем многолетние деревья. По итогам проведенной работы пострадавшими признаны граждане 34 домовладений, из них 27 – в сл. Петрово, </w:t>
        <w:br/>
        <w:t>5 – в х. Новорябухин, 2 – в х. Наумов. Направленное обращение на имя Губернатора Ростовской области В.Ю. Голубева с просьбой о выделении денежных средств для возмещения ущерба пострадавшим было поддержано и необходимые денежные средства в размере 340 тыс. рублей были выделены из областного бюджета. Работниками администрации Калач-Куртлакского сельского поселения была проведена работа по адресному распределению указанных средств.</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2015 году были награждены:</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лагодарностью Министерства сельского хозяйства Российской Федерации Теленжин Дмитрий Николаевич – механизатор ИП Глава КФХ Новиков П.М.;</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лагодарственным письмом Губернатора Ростовской области Чумаков Дмитрий Александрович – тракторист СПК «Феникс»;</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лагодарственным письмом Министерства сельского хозяйства Ростовской области Один Сергей Эдуардович – тракторист ИП Глава КФХ Балабан А.А.;</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лагодарностью Законодательного собрания Ростовской области Скориков Андрей Николаевич – ИП Глава КФХ Скориков А.Н.;</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обедитель номинации «Возраст работе не помеха» – Гордей Галина Александровна – рабочая тока ИП Глава КФХ Гордей И.П.</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ринимательство</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ки района в немалой степени зависит от развития и состояния малых и микро предприятий. В районе принята и действует Муниципальная программа Советского района «Экономическое развитие». </w:t>
        <w:br/>
        <w:t>В данной программе имеется подпрограмма «Развитие субъектов малого и среднего предпринимательства в Советском районе». Этой подпрограммой предусмотрено оказание прямых форм финансовой поддержк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15 году для оказания финансовой помощи начинающим предпринимателям было использовано 359,6 тыс. рублей, в том числе из местного бюджета 30 тыс. рублей. Субсидия была предоставлена двум предпринимателям: главе КФХ, занимающемуся растениеводством, и предпринимателю, занимающемуся торговлей автозапчастями.</w:t>
      </w:r>
    </w:p>
    <w:p>
      <w:pPr>
        <w:pStyle w:val="Normal"/>
        <w:suppressAutoHyphens w:val="false"/>
        <w:spacing w:lineRule="auto" w:line="240" w:before="0" w:after="0"/>
        <w:ind w:firstLine="709"/>
        <w:jc w:val="both"/>
        <w:rPr/>
      </w:pPr>
      <w:r>
        <w:rPr>
          <w:rFonts w:cs="Times New Roman" w:ascii="Times New Roman" w:hAnsi="Times New Roman"/>
          <w:sz w:val="28"/>
          <w:szCs w:val="28"/>
        </w:rPr>
        <w:t>На территории нашего района осуществляет свою деятельность представитель Уполномоченного по защите прав предпринимателей в Ростовской области Лысенко Н.Е., которая оказывает консультационную поддержку субъектам малого и среднего бизнеса по вопросам, правовой защиты и развития предприятия. Администрацией района в целях оказания практической помощи предпринимателям в течение всего периода проводились семинары.</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и</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В Советском районе все инвестиционные вложения производятся за счет федерального и областного бюджетов или резервного фонда Губернатора. Лишь незначительный процент капиталовложений принадлежит местному бюджету.</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По итогам рейтинговой оценки эффективности деятельности муниципальных образований Советский район был удостоен гранта в размере 1 995,0 тыс. рублей. Данная сумма была использована на выполнение работ по ремонту подъезда от автомобильной дороги к х. Новорябухин протяженностью </w:t>
        <w:br/>
        <w:t>660 м.</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В 2015 году на содержание дорог Советского района было использовано 892,5 тыс. рублей, в том числе из областного бюджета 413,6 тыс. рублей, </w:t>
        <w:br/>
        <w:t>из районного бюджета 478,9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Средства областного бюджета, предназначенные на содержание автомобильных дорог местного значения, перечисленные поселениям, составили 370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На содержание внутрипоселковых дорог поселениями района было использовано 2 334,7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В рамках содержания автомобильных дорог проведена отсыпка и планировка обочин, а также осуществлена резка древесно-кустарниковой растительности на подъездных автомобильных дорогах к х. Парамонов </w:t>
        <w:br/>
        <w:t>и х. Ставиднянский, проведены работы по устройству барьерного ограждения на мостах к х. Ставиднянский и х. Осиновский, восстановлено барьерное дорожное ограждение на мосту к х. Новорябухин.</w:t>
      </w:r>
    </w:p>
    <w:p>
      <w:pPr>
        <w:pStyle w:val="Normal"/>
        <w:suppressAutoHyphens w:val="false"/>
        <w:spacing w:lineRule="auto" w:line="240" w:before="0" w:after="0"/>
        <w:ind w:firstLine="709"/>
        <w:jc w:val="both"/>
        <w:rPr/>
      </w:pPr>
      <w:r>
        <w:rPr>
          <w:rFonts w:cs="Times New Roman" w:ascii="Times New Roman" w:hAnsi="Times New Roman"/>
          <w:sz w:val="28"/>
          <w:szCs w:val="28"/>
        </w:rPr>
        <w:t>Министерством транспорта Ростовской области проведены работы по реконструкции автомобильной дороги х. Новомосковка – х. Демин (до границы Волгоградской области), протяженностью 3 км. Сумма контракта составила 28 442,8 тыс. рублей. Завершен ремонт участка автомобильной дороги общего пользования регионального значения, проходящего по территории Советского района протяженностью 3 км 120 м. Сумма контракта – 18 574,3 тыс. рублей.</w:t>
      </w:r>
    </w:p>
    <w:p>
      <w:pPr>
        <w:pStyle w:val="Normal"/>
        <w:suppressAutoHyphens w:val="false"/>
        <w:spacing w:lineRule="auto" w:line="240" w:before="0" w:after="0"/>
        <w:ind w:firstLine="709"/>
        <w:jc w:val="both"/>
        <w:rPr/>
      </w:pPr>
      <w:r>
        <w:rPr>
          <w:rFonts w:cs="Times New Roman" w:ascii="Times New Roman" w:hAnsi="Times New Roman"/>
          <w:sz w:val="28"/>
          <w:szCs w:val="28"/>
        </w:rPr>
        <w:t>Работы выполнены ООО «Тацинское ДСУ».</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Из средств областного бюджета для МФЦ был приобретен программно-аппаратный комплекс для защиты информации несанкционированного доступа стоимостью 257 тыс. рублей и программное обеспечение для данного комплекса стоимостью 381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Советским сельским поселением была установлена детская площадка </w:t>
        <w:br/>
        <w:t xml:space="preserve">в х. Русаков стоимостью 99,9 тыс. рублей. Приобретены и установлены остановочные павильоны на школьных маршрутах в х. Пичугин, х. Демин, </w:t>
        <w:br/>
        <w:t>х. Ново-Московка, х. Ставиднянский, х. Парамонов, х. Русаков общей стоимостью 277,3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Были установлены дорожные знаки на сумму 18,3 тыс. рублей. Для забора воды был приобретен ШУН-150 стоимостью 196,0 тыс. рублей и выполнено ограждение водонапорной башни на сумму 186,5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В Калач-Куртлакском поселении приобретен и установлен водорезервуар стоимостью 371,8 тыс. рублей и ограждение водонапорной башни – 107,8 тыс. рублей.</w:t>
      </w:r>
    </w:p>
    <w:p>
      <w:pPr>
        <w:pStyle w:val="TextBodyIndent"/>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 Наумов была установлена детская игровая площадка стоимостью </w:t>
        <w:br/>
        <w:t>99,9 тыс. рублей и остановочный павильон – 41,2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Для Дома Культуры в сл. Калач-Куртлак куплены 4 скамейки на сумму </w:t>
        <w:br/>
        <w:t>19,7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В Чирском сельском поселении было установлено 2 детские игровые площадки в х. Осиновский и х. Усть-Грязновский стоимостью по 99 тыс. рублей. Была приобретена оргтехника на сумму 38,4 тыс. рублей и глубинный насос стоимостью 31,5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В х. Низовой, х. Малые Озера и х. Усть-Грязновский на школьных маршрутах были установлены остановочные павильоны на общую сумму </w:t>
        <w:br/>
        <w:t>185,5 тыс. рублей. На ремонт уличного освещения было потрачено 70,0 тыс. рублей.</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Еще один источник инвестиций – собственные средства населения на строительство индивидуального жилья. В 2015 году на постройку частных домов за счет собственных средств населения инвестировано 30,6 млн. рублей. Введено в эксплуатацию 1925 кв. м жилья, при плане 1900 кв. м.</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Для обеспечения жильем детей-сирот и детей, оставшихся без попечения родителей, 14 ноября Администрацией района были объявлены торги до 24 ноября 2015 г., был заключен муниципальный контракт на участие в долевом строительстве для приобретения 10 квартир для детей сирот на общею сумму </w:t>
        <w:br/>
        <w:t>5 525 тыс. рублей, ввод в эксплуатацию которых запланирован до 1 августа 2016 г.</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 xml:space="preserve">Газифицировано в 2015 году по району 87 домов и 5 объектов соцкультбыта – ЦСО, магазин «Ассорти» ИП Масленников, библиотека, Дом культуры и церковь в сл. Калач-Куртлак. Льготной категории населения района за счет средств областного бюджета частично оплачена газификация домовладений в сумме </w:t>
        <w:br/>
        <w:t>140 тыс. рублей. Помощь была оказана 7 семьям.</w:t>
      </w:r>
    </w:p>
    <w:p>
      <w:pPr>
        <w:pStyle w:val="TextBodyIndent"/>
        <w:suppressAutoHyphens w:val="false"/>
        <w:spacing w:lineRule="auto" w:line="240" w:before="0" w:after="0"/>
        <w:ind w:left="0" w:firstLine="709"/>
        <w:jc w:val="both"/>
        <w:rPr/>
      </w:pPr>
      <w:r>
        <w:rPr>
          <w:rFonts w:cs="Times New Roman" w:ascii="Times New Roman" w:hAnsi="Times New Roman"/>
          <w:sz w:val="28"/>
          <w:szCs w:val="28"/>
        </w:rPr>
        <w:t>Для привлечения инвестиций из областного бюджета на приведение в соответствие школьных маршрутов и для разработки в 2016 году проектно-сметной документации на капитальный ремонт подъездной автомобильной дороги к х. Наумов и строительства подъездной автомобильной дороги к х. Аржановский проведены работы по определению сметной стоимости проектно-изыскательских работ и определению достоверности сметной стоимости на сумму 100 тыс. рублей.</w:t>
      </w:r>
    </w:p>
    <w:p>
      <w:pPr>
        <w:pStyle w:val="TextBodyIndent"/>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95"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ость</w:t>
      </w:r>
    </w:p>
    <w:p>
      <w:pPr>
        <w:pStyle w:val="Normal"/>
        <w:tabs>
          <w:tab w:val="clear" w:pos="709"/>
          <w:tab w:val="left" w:pos="6195"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suppressAutoHyphens w:val="false"/>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стабилизации сложившейся ситуации, в районе реализуются:</w:t>
      </w:r>
    </w:p>
    <w:p>
      <w:pPr>
        <w:pStyle w:val="ConsTitle"/>
        <w:widowControl/>
        <w:suppressAutoHyphens w:val="false"/>
        <w:ind w:right="0" w:firstLine="709"/>
        <w:jc w:val="both"/>
        <w:rPr/>
      </w:pPr>
      <w:r>
        <w:rPr>
          <w:rFonts w:cs="Times New Roman" w:ascii="Times New Roman" w:hAnsi="Times New Roman"/>
          <w:b w:val="false"/>
          <w:sz w:val="28"/>
          <w:szCs w:val="28"/>
        </w:rPr>
        <w:t>«Мероприятия по содействию занятости населения по Советскому району на 2015 – 2017 годы»;</w:t>
      </w:r>
    </w:p>
    <w:p>
      <w:pPr>
        <w:pStyle w:val="ConsTitle"/>
        <w:widowControl/>
        <w:suppressAutoHyphens w:val="false"/>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 программа Ростовской области «Содействия занятости населения» дополнительных мероприятий по содействию в трудоустройстве инвалид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в районе 2015 году составил 2,8%.</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трудоустроенных граждан за 2015 год от общего числа обратившихся за содействием в поиске подходящей работы составила 73,8%. По данным УГСЗН Ростовской области по показателю «Доля трудоустроенных граждан, в общей численности граждан, обратившихся за содействием с целью поиска подходящей работы» Советский район занимает 35 место по 43 бальной возможной шкале.</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В 2015 году по вопросу трудоустройства в Центр занятости обратились </w:t>
        <w:br/>
        <w:t xml:space="preserve">476 человек, трудоустроено 232 человека. На обучение и переобучение граждан направили 24 человека. Пособие по безработице получили </w:t>
      </w:r>
      <w:r>
        <w:rPr>
          <w:rFonts w:cs="Times New Roman" w:ascii="Times New Roman" w:hAnsi="Times New Roman"/>
          <w:color w:val="000000"/>
          <w:sz w:val="28"/>
          <w:szCs w:val="28"/>
        </w:rPr>
        <w:t>276</w:t>
      </w:r>
      <w:r>
        <w:rPr>
          <w:rFonts w:cs="Times New Roman" w:ascii="Times New Roman" w:hAnsi="Times New Roman"/>
          <w:sz w:val="28"/>
          <w:szCs w:val="28"/>
        </w:rPr>
        <w:t xml:space="preserve"> человек, средний размер пособия составил 3 134,68 рублей.</w:t>
      </w:r>
    </w:p>
    <w:p>
      <w:pPr>
        <w:pStyle w:val="Style21"/>
        <w:widowControl/>
        <w:suppressAutoHyphens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t>На оплачиваемые общественные работы трудоустроено 26 человек.</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было создано 57 временных рабочих мест для несовершеннолетних в возрасте от 14 до 18 лет.</w:t>
      </w:r>
    </w:p>
    <w:p>
      <w:pPr>
        <w:pStyle w:val="Style21"/>
        <w:widowControl/>
        <w:suppressAutoHyphens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по трудоустройству 1 незанятого инвалида на оборудованное для него рабочее место.</w:t>
      </w:r>
    </w:p>
    <w:p>
      <w:pPr>
        <w:pStyle w:val="Normal"/>
        <w:tabs>
          <w:tab w:val="clear" w:pos="709"/>
          <w:tab w:val="left" w:pos="530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устроено на временные рабочие места 12 безработных граждан, испытывающих трудности в поиске работы.</w:t>
      </w:r>
    </w:p>
    <w:p>
      <w:pPr>
        <w:pStyle w:val="Normal"/>
        <w:tabs>
          <w:tab w:val="clear" w:pos="709"/>
          <w:tab w:val="left" w:pos="6195" w:leader="none"/>
        </w:tabs>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95"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ая политика</w:t>
      </w:r>
    </w:p>
    <w:p>
      <w:pPr>
        <w:pStyle w:val="Normal"/>
        <w:tabs>
          <w:tab w:val="clear" w:pos="709"/>
          <w:tab w:val="left" w:pos="6195"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образования Советского района составляют:</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В Советском районе в сети общеобразовательных организаций находится </w:t>
        <w:br/>
        <w:t xml:space="preserve">5 школ из них 3 школы – юридические лица, два – филиалы, относящиеся </w:t>
        <w:br/>
        <w:t xml:space="preserve">к МБОУ Советской СОШ. Во всех школах в 2015 – 2016 учебном году обучается 634 ребенка. Так же на территории района находится два учреждения дополнительного образования «Дом детского творчества и Детская юношеская спортивная школа. Эти учреждения посещают 568 детей разного возраста. </w:t>
        <w:br/>
        <w:t xml:space="preserve">В районе функционируют два дошкольных общеобразовательных учреждения, </w:t>
        <w:br/>
        <w:t xml:space="preserve">их посещают 139 детей от 1 до 7 лет. Согласно электронной очереди, по состоянию на 31.12.2015 посещаемость детей составила 139 человек. На отчетную дату в электронной очереди 33 ребенка. От 0 до 1,5 лет-10 детей, от 1,5до 3 лет – </w:t>
        <w:br/>
        <w:t>23 ребенка. Детей в возрасте от 3 до 7 лет в электронной очереди нет.</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ах района организована работа 6 групп кратковременного пребывания, которые посещают 79 детей.</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15 г. охват детей в образовательных учреждениях горячим питанием составил 97%, охват молоком – 85%.</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м районе в общеобразовательных организациях в 2015 – </w:t>
        <w:br/>
        <w:t>2016 учебном году работают 122 педагогических работника.</w:t>
      </w:r>
    </w:p>
    <w:p>
      <w:pPr>
        <w:pStyle w:val="Normal"/>
        <w:suppressAutoHyphens w:val="false"/>
        <w:spacing w:lineRule="auto" w:line="240" w:before="0" w:after="0"/>
        <w:ind w:firstLine="709"/>
        <w:jc w:val="both"/>
        <w:rPr/>
      </w:pPr>
      <w:r>
        <w:rPr>
          <w:rFonts w:cs="Times New Roman" w:ascii="Times New Roman" w:hAnsi="Times New Roman"/>
          <w:sz w:val="28"/>
          <w:szCs w:val="28"/>
        </w:rPr>
        <w:t>Результаты участия в государственной итоговой аттестации выпускников района в форме ЕГЭ в 2015 году:</w:t>
      </w:r>
    </w:p>
    <w:p>
      <w:pPr>
        <w:pStyle w:val="23"/>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даче ЕГЭ участвовало 29 выпускников 11 класс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100%) – 29 по русскому языку и 24 выпускника по математике базового уровня и 4 выпускника по математике профильного уровня (96,5%) получили результаты выше минимального балла, установленного Рособрнадзором по указанным предметам;</w:t>
      </w:r>
    </w:p>
    <w:p>
      <w:pPr>
        <w:pStyle w:val="23"/>
        <w:tabs>
          <w:tab w:val="clear" w:pos="709"/>
          <w:tab w:val="left" w:pos="3967"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выпускник текущего года МБОУ Советская СОШ не преодолел минимальный порог по математике базового уровня и не получил аттестат о среднем общем образовании.</w:t>
      </w:r>
    </w:p>
    <w:p>
      <w:pPr>
        <w:pStyle w:val="Normal"/>
        <w:tabs>
          <w:tab w:val="clear" w:pos="709"/>
          <w:tab w:val="left" w:pos="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Указа Президента РФ от 07.05.2012 № 599 «О мерах по реализации государственной политики в области образования и науки» целевые значения достигнуты.</w:t>
      </w:r>
    </w:p>
    <w:p>
      <w:pPr>
        <w:pStyle w:val="23"/>
        <w:tabs>
          <w:tab w:val="clear" w:pos="709"/>
          <w:tab w:val="left" w:pos="3967" w:leader="none"/>
        </w:tabs>
        <w:suppressAutoHyphens w:val="false"/>
        <w:spacing w:lineRule="auto" w:line="240" w:before="0" w:after="0"/>
        <w:ind w:firstLine="709"/>
        <w:jc w:val="both"/>
        <w:rPr/>
      </w:pPr>
      <w:r>
        <w:rPr>
          <w:rFonts w:cs="Times New Roman" w:ascii="Times New Roman" w:hAnsi="Times New Roman"/>
          <w:sz w:val="28"/>
          <w:szCs w:val="28"/>
        </w:rPr>
        <w:t xml:space="preserve">В районе реализуются мероприятия по профилактике безнадзорности и беспризорности несовершеннолетних. По состоянию на 20 января 2016 г. на учете органа опеки и попечительства в отношении несовершеннолетних состоит </w:t>
        <w:br/>
        <w:t xml:space="preserve">29 детей-сирот и детей, оставшихся без попечения родителей. Из них </w:t>
        <w:br/>
        <w:t xml:space="preserve">27 несовершеннолетних проживают под опекой (попечительством) граждан </w:t>
        <w:br/>
        <w:t>(в том числе 5 – в приемной семье), 2 ребенка воспитываются в семьях усыновителей. В районе в настоящее время имеется 3 приемные семьи, в которых воспитывается 5 детей. Случаев лишения родительских прав в 2015 году не было.</w:t>
      </w:r>
    </w:p>
    <w:p>
      <w:pPr>
        <w:pStyle w:val="23"/>
        <w:tabs>
          <w:tab w:val="clear" w:pos="709"/>
          <w:tab w:val="left" w:pos="3967" w:leader="none"/>
        </w:tabs>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3"/>
        <w:tabs>
          <w:tab w:val="clear" w:pos="709"/>
          <w:tab w:val="left" w:pos="3967"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здравоохранения Советского района составляют Центральная районная больница и 11 фельдшерско-акушерских пункт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Развитие здравоохранения» в 2015 году из средств местного бюджета выделено:</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филактику заболеваний и формирование здорового образа жизни выделено и освоено 180,0 тыс. рублей;</w:t>
      </w:r>
    </w:p>
    <w:p>
      <w:pPr>
        <w:pStyle w:val="Normal"/>
        <w:suppressAutoHyphens w:val="false"/>
        <w:spacing w:lineRule="auto" w:line="240" w:before="0" w:after="0"/>
        <w:ind w:firstLine="709"/>
        <w:jc w:val="both"/>
        <w:rPr/>
      </w:pPr>
      <w:r>
        <w:rPr>
          <w:rFonts w:cs="Times New Roman" w:ascii="Times New Roman" w:hAnsi="Times New Roman"/>
          <w:sz w:val="28"/>
          <w:szCs w:val="28"/>
        </w:rPr>
        <w:t>на совершенствование оказания специализированной медицинской помощи, скорой медицинской помощи, медицинской эвакуации выделено 490,0 тыс. рублей, освоено 485,2 тыс. рублей.</w:t>
      </w:r>
    </w:p>
    <w:p>
      <w:pPr>
        <w:pStyle w:val="Normal"/>
        <w:suppressAutoHyphens w:val="false"/>
        <w:spacing w:lineRule="auto" w:line="240" w:before="0" w:after="0"/>
        <w:ind w:firstLine="709"/>
        <w:jc w:val="both"/>
        <w:rPr/>
      </w:pPr>
      <w:r>
        <w:rPr>
          <w:rFonts w:cs="Times New Roman" w:ascii="Times New Roman" w:hAnsi="Times New Roman"/>
          <w:sz w:val="28"/>
          <w:szCs w:val="28"/>
        </w:rPr>
        <w:t>В текущем году из резервного фонда Правительства Ростовской области выделено и освоено 400,0 тыс. рублей на приобретение распечатывающего устройства для комплекса аппаратно-программного для регистрации и цифровой обработки рентгеновского изображения «Визир-МТ», полученного по программе «Модернизация здравоохранени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комплексного плана по улучшению значений целевых показателей «дорожной карты» по здравоохранению на 2015год достигнуты планируемые значения показателей по заработной плате врачей, среднего и младшего медицинского персонала. Не допущена младенческая, детская, материнская смертность, смертность от ДТП. Смертность от всех причин ниже планируемого показателя (12,7 против 14,0).</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резко возросло количество вновь заболевших туберкулезом. Если в 2014 году зарегистрирован 1 человек, то в 2015 году выявлено 8 человек больных туберкулезом. Проведен детальный анализ каждого случая заболевания – это и лица, ведущие асоциальный образ жизни и лица, вернувшиеся из мест лишения свободы. На 2016 год запланировано дополнительное привлечение передвижной ФЛ установки, проведение комплекса мероприятий, обязывающих работодателей района обеспечивать ежегодное прохождение медицинских осмотров работниками предприятий и создавать соответствующие условия труда на рабочих местах в соответствии с федеральным законодательством.</w:t>
      </w:r>
    </w:p>
    <w:p>
      <w:pPr>
        <w:pStyle w:val="Normal"/>
        <w:suppressAutoHyphens w:val="false"/>
        <w:spacing w:lineRule="auto" w:line="240" w:before="0" w:after="0"/>
        <w:ind w:firstLine="709"/>
        <w:jc w:val="both"/>
        <w:rPr/>
      </w:pPr>
      <w:r>
        <w:rPr>
          <w:rFonts w:cs="Times New Roman" w:ascii="Times New Roman" w:hAnsi="Times New Roman"/>
          <w:sz w:val="28"/>
          <w:szCs w:val="28"/>
        </w:rPr>
        <w:t>В декабре 2015 года на дополнительно выделенные средства местного бюджета приобретено 890 доз туберкулина. Туберкулинодиагностика начата с января 2016 года.</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учреждений культуры Советского района</w:t>
      </w:r>
    </w:p>
    <w:p>
      <w:pPr>
        <w:pStyle w:val="Normal"/>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На территории района осуществляют деятельность 19 учреждений, </w:t>
        <w:br/>
        <w:t>в которых занято 74 человек.</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досуговые учреждений – 10.</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дополнительного образования – 1.</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чная сеть – 8.</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текший год на территории района проведено 407 культурно-досуговых мероприятия, функционировало 18 клубных формирований. Учреждения культуры района принимали участие в областных, межобластных конкурсах, фестивалях и выставка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в учреждения культуры приобретено основных средств на сумму 300,0 тыс. рублей, из н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резервного фонда Правительства Ростовской области выделено 200,0 тыс. рублей (детская игровая площадка в ст. Советской);</w:t>
      </w:r>
    </w:p>
    <w:p>
      <w:pPr>
        <w:pStyle w:val="Normal"/>
        <w:suppressAutoHyphens w:val="false"/>
        <w:spacing w:lineRule="auto" w:line="240" w:before="0" w:after="0"/>
        <w:ind w:firstLine="709"/>
        <w:jc w:val="both"/>
        <w:rPr/>
      </w:pPr>
      <w:r>
        <w:rPr>
          <w:rFonts w:cs="Times New Roman" w:ascii="Times New Roman" w:hAnsi="Times New Roman"/>
          <w:sz w:val="28"/>
          <w:szCs w:val="28"/>
        </w:rPr>
        <w:t>гранд 100,0 тыс. рублей за участие в конкурсе на лучшее учреждение культуры, находящееся на территории сельского поселения. Гранд получил районный дом культуры, приобретена орг. техник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комплексного плана по улучшению значений целевых показателей «дорожной карты» по культуре на 2015 год достигнуты планируемые значения показателей по заработной плате работников культуры.</w:t>
      </w:r>
    </w:p>
    <w:p>
      <w:pPr>
        <w:pStyle w:val="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 xml:space="preserve">В 2015 году подлежало оздоровлению 630 детей от 6 до 18 лет, из них находящихся в трудной жизненной ситуации 403 ребенка. Всеми формами отдыха охвачены все дети, подлежащие оздоровлению. В пришкольных оздоровительных лагерях оздоровлено 451 ребенок, в загородных оздоровительных и санаторных оздоровительных лагерях – 98 детей. Временной занятостью охвачено </w:t>
        <w:br/>
        <w:t>57 подростков. В летний период времени работали детские площадки при учреждениях культуры, организовывались спортивные мероприятия, работали кружки и спортивные секции. Всего на оздоровительную кампанию детей в текущем году освоено 1961,9 тыс. рублей, из бюджетов всех уровней, в том числе из средств местного бюджета – 123,0 тыс. рублей.</w:t>
      </w:r>
    </w:p>
    <w:p>
      <w:pPr>
        <w:pStyle w:val="Normal"/>
        <w:tabs>
          <w:tab w:val="left" w:pos="709" w:leader="none"/>
        </w:tabs>
        <w:suppressAutoHyphens w:val="false"/>
        <w:spacing w:lineRule="auto" w:line="240" w:before="0" w:after="0"/>
        <w:ind w:firstLine="709"/>
        <w:jc w:val="both"/>
        <w:rPr/>
      </w:pPr>
      <w:r>
        <w:rPr>
          <w:rFonts w:cs="Times New Roman" w:ascii="Times New Roman" w:hAnsi="Times New Roman"/>
          <w:sz w:val="28"/>
          <w:szCs w:val="28"/>
        </w:rPr>
        <w:t>Управлением социальной защиты населения за 2015 год выплачено населению в виде разной поддержки (адресная помощь, единовременные выплаты, различные пособия) 79 729 300,0 тыс. рублей.</w:t>
      </w:r>
    </w:p>
    <w:p>
      <w:pPr>
        <w:pStyle w:val="Normal"/>
        <w:tabs>
          <w:tab w:val="clear" w:pos="709"/>
          <w:tab w:val="left" w:pos="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социального обслуживания граждан пожилого возраста и инвалидов на социальном обслуживании находится 570 человек.</w:t>
      </w:r>
    </w:p>
    <w:p>
      <w:pPr>
        <w:pStyle w:val="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 xml:space="preserve">В ходе реализации Указа Президента РФ от 07.05.2012 № 597 </w:t>
        <w:br/>
        <w:t>«О мероприятиях по реализации государственной социальной политики» достигнуты целевые значения по выплате заработной платы социальных работников учреждения социального обслуживания населения. Целевые показатели по реализации «дорожной карты» социального обслуживания выполнены согласно контрольным цифрам.</w:t>
      </w:r>
    </w:p>
    <w:p>
      <w:pPr>
        <w:pStyle w:val="Normal"/>
        <w:tabs>
          <w:tab w:val="clear" w:pos="709"/>
          <w:tab w:val="left" w:pos="6195" w:leader="none"/>
        </w:tabs>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95"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ы</w:t>
      </w:r>
    </w:p>
    <w:p>
      <w:pPr>
        <w:pStyle w:val="Normal"/>
        <w:tabs>
          <w:tab w:val="clear" w:pos="709"/>
          <w:tab w:val="left" w:pos="6195"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pPr>
      <w:r>
        <w:rPr>
          <w:rFonts w:cs="Times New Roman" w:ascii="Times New Roman" w:hAnsi="Times New Roman"/>
          <w:sz w:val="28"/>
          <w:szCs w:val="28"/>
        </w:rPr>
        <w:t>В 2015 году доходы консолидированного бюджета Советского района составили 264 727,0 тыс. рублей, в том числе налоговые и неналоговые поступления – 38 082,0 тыс. рублей и безвозмездные поступления составили 226 645,0 тыс. рублей. Исполнение плана по поступлению собственных доходов в консолидированный бюджет составило 93,75 (план 40 619,0, факт 38 082,0). Дефицит консолидированного бюджета Советского района в 2015 году составил 740,4 тыс. рублей.</w:t>
      </w:r>
    </w:p>
    <w:p>
      <w:pPr>
        <w:pStyle w:val="Normal"/>
        <w:tabs>
          <w:tab w:val="clear" w:pos="709"/>
          <w:tab w:val="left" w:pos="6195" w:leader="none"/>
        </w:tabs>
        <w:suppressAutoHyphens w:val="false"/>
        <w:spacing w:lineRule="auto" w:line="240" w:before="0" w:after="0"/>
        <w:ind w:firstLine="709"/>
        <w:jc w:val="both"/>
        <w:rPr/>
      </w:pPr>
      <w:r>
        <w:rPr>
          <w:rFonts w:cs="Times New Roman" w:ascii="Times New Roman" w:hAnsi="Times New Roman"/>
          <w:sz w:val="28"/>
          <w:szCs w:val="28"/>
        </w:rPr>
        <w:t>Бюджет Советского района при годовом плане по собственным доходам 22 254,2 тыс. рублей за 2015 год исполнение составило 20 570,0 тыс. рублей или 92,4%.</w:t>
      </w:r>
    </w:p>
    <w:p>
      <w:pPr>
        <w:pStyle w:val="Normal"/>
        <w:tabs>
          <w:tab w:val="clear" w:pos="709"/>
          <w:tab w:val="left" w:pos="6195"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Советского поселения при годовом плане по собственным доходам 8 289,6 тыс. рублей, за 2015 год исполнение составило 8 218,1 тыс. рублей или 99,1%.</w:t>
      </w:r>
    </w:p>
    <w:p>
      <w:pPr>
        <w:pStyle w:val="Normal"/>
        <w:tabs>
          <w:tab w:val="clear" w:pos="709"/>
          <w:tab w:val="left" w:pos="6195" w:leader="none"/>
        </w:tabs>
        <w:suppressAutoHyphens w:val="false"/>
        <w:spacing w:lineRule="auto" w:line="240" w:before="0" w:after="0"/>
        <w:ind w:firstLine="709"/>
        <w:jc w:val="both"/>
        <w:rPr/>
      </w:pPr>
      <w:r>
        <w:rPr>
          <w:rFonts w:cs="Times New Roman" w:ascii="Times New Roman" w:hAnsi="Times New Roman"/>
          <w:sz w:val="28"/>
          <w:szCs w:val="28"/>
        </w:rPr>
        <w:t>Бюджет Калач-Куртлакского сельского поселения при годовом плане по собственным доходам 4 142,9 тыс. рублей за 2015 год исполнение составило 3 615,6 тыс. рублей или 87,3%.</w:t>
      </w:r>
    </w:p>
    <w:p>
      <w:pPr>
        <w:pStyle w:val="Normal"/>
        <w:tabs>
          <w:tab w:val="clear" w:pos="709"/>
          <w:tab w:val="left" w:pos="6195" w:leader="none"/>
        </w:tabs>
        <w:suppressAutoHyphens w:val="false"/>
        <w:spacing w:lineRule="auto" w:line="240" w:before="0" w:after="0"/>
        <w:ind w:firstLine="709"/>
        <w:jc w:val="both"/>
        <w:rPr/>
      </w:pPr>
      <w:r>
        <w:rPr>
          <w:rFonts w:cs="Times New Roman" w:ascii="Times New Roman" w:hAnsi="Times New Roman"/>
          <w:sz w:val="28"/>
          <w:szCs w:val="28"/>
        </w:rPr>
        <w:t>Бюджет Чирского сельского поселения при годовом плане по собственным доходам 5 932,3 тыс. рублей, исполнение за 2015 год составило 5 687,1 тыс. рублей или 95,9%.</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Для обеспечения сбалансированности бюджета Советского района </w:t>
        <w:br/>
        <w:t>в 2015 году проведен ряд мероприятий:</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дополнительно 19 договоров аренды земельных участков общей площадью 2826 г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оходы составили 376,0 тыс. рублей;</w:t>
      </w:r>
    </w:p>
    <w:p>
      <w:pPr>
        <w:pStyle w:val="Normal"/>
        <w:suppressAutoHyphens w:val="false"/>
        <w:spacing w:lineRule="auto" w:line="240" w:before="0" w:after="0"/>
        <w:ind w:firstLine="709"/>
        <w:jc w:val="both"/>
        <w:rPr/>
      </w:pPr>
      <w:r>
        <w:rPr>
          <w:rFonts w:cs="Times New Roman" w:ascii="Times New Roman" w:hAnsi="Times New Roman"/>
          <w:sz w:val="28"/>
          <w:szCs w:val="28"/>
        </w:rPr>
        <w:t>продан автомобиль Администрации района на сумму 36,2 тыс. рублей.</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налогов и других обязательных платежей является первостепенной задачей.</w:t>
      </w:r>
    </w:p>
    <w:p>
      <w:pPr>
        <w:pStyle w:val="Normal"/>
        <w:suppressAutoHyphens w:val="false"/>
        <w:spacing w:lineRule="auto" w:line="240" w:before="0" w:after="0"/>
        <w:ind w:firstLine="709"/>
        <w:jc w:val="both"/>
        <w:rPr/>
      </w:pPr>
      <w:r>
        <w:rPr>
          <w:rFonts w:cs="Times New Roman" w:ascii="Times New Roman" w:hAnsi="Times New Roman"/>
          <w:sz w:val="28"/>
          <w:szCs w:val="28"/>
        </w:rPr>
        <w:t>Постановлением Администрации Советского района от 06.05.2015 № 90 создан Координационный Совет по вопросам собираемости налогов и других обязательных платежей. В каждом сельском поселении так же созданы Координационные Совет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5 год было проведено 36 заседаний Координационных Советов, в том числе в районе – 13, в поселениях – 23. В результате проведенной работы было взыскано в консолидированный бюджет 1658,7 тыс. рублей.</w:t>
      </w:r>
    </w:p>
    <w:p>
      <w:pPr>
        <w:pStyle w:val="Normal"/>
        <w:suppressAutoHyphens w:val="false"/>
        <w:spacing w:lineRule="auto" w:line="240" w:before="0" w:after="0"/>
        <w:jc w:val="center"/>
        <w:rPr>
          <w:rFonts w:ascii="Times New Roman" w:hAnsi="Times New Roman" w:eastAsia="Times New Roman" w:cs="Times New Roman"/>
          <w:kern w:val="0"/>
          <w:sz w:val="28"/>
          <w:szCs w:val="20"/>
          <w:lang w:eastAsia="ru-RU"/>
        </w:rPr>
      </w:pPr>
      <w:r>
        <w:rPr>
          <w:rFonts w:eastAsia="Times New Roman" w:cs="Times New Roman" w:ascii="Times New Roman" w:hAnsi="Times New Roman"/>
          <w:kern w:val="0"/>
          <w:sz w:val="28"/>
          <w:szCs w:val="20"/>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0"/>
          <w:lang w:eastAsia="ru-RU"/>
        </w:rPr>
      </w:pPr>
      <w:r>
        <w:rPr>
          <w:rFonts w:eastAsia="Times New Roman" w:cs="Times New Roman" w:ascii="Times New Roman" w:hAnsi="Times New Roman"/>
          <w:kern w:val="0"/>
          <w:sz w:val="28"/>
          <w:szCs w:val="20"/>
          <w:lang w:eastAsia="ru-RU"/>
        </w:rPr>
      </w:r>
    </w:p>
    <w:tbl>
      <w:tblPr>
        <w:tblW w:w="5000" w:type="pct"/>
        <w:jc w:val="left"/>
        <w:tblInd w:w="-28" w:type="dxa"/>
        <w:tblLayout w:type="fixed"/>
        <w:tblCellMar>
          <w:top w:w="0" w:type="dxa"/>
          <w:left w:w="28" w:type="dxa"/>
          <w:bottom w:w="0" w:type="dxa"/>
          <w:right w:w="28" w:type="dxa"/>
        </w:tblCellMar>
      </w:tblPr>
      <w:tblGrid>
        <w:gridCol w:w="2910"/>
        <w:gridCol w:w="3530"/>
        <w:gridCol w:w="3531"/>
      </w:tblGrid>
      <w:tr>
        <w:trPr/>
        <w:tc>
          <w:tcPr>
            <w:tcW w:w="2910" w:type="dxa"/>
            <w:tcBorders/>
          </w:tcPr>
          <w:p>
            <w:pPr>
              <w:pStyle w:val="Normal"/>
              <w:suppressAutoHyphens w:val="false"/>
              <w:spacing w:lineRule="auto" w:line="240" w:before="0" w:after="0"/>
              <w:jc w:val="center"/>
              <w:rPr>
                <w:rFonts w:ascii="Times New Roman" w:hAnsi="Times New Roman" w:eastAsia="Times New Roman" w:cs="Times New Roman"/>
                <w:kern w:val="0"/>
                <w:sz w:val="28"/>
                <w:szCs w:val="20"/>
                <w:lang w:eastAsia="ru-RU"/>
              </w:rPr>
            </w:pPr>
            <w:r>
              <w:rPr>
                <w:rFonts w:eastAsia="Calibri" w:cs="Times New Roman" w:ascii="Times New Roman" w:hAnsi="Times New Roman"/>
                <w:kern w:val="0"/>
                <w:sz w:val="28"/>
                <w:lang w:eastAsia="en-US"/>
              </w:rPr>
              <w:t>Глава Администрации Советского района</w:t>
            </w:r>
          </w:p>
        </w:tc>
        <w:tc>
          <w:tcPr>
            <w:tcW w:w="3530" w:type="dxa"/>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28"/>
                <w:szCs w:val="20"/>
                <w:lang w:eastAsia="ru-RU"/>
              </w:rPr>
            </w:pPr>
            <w:r>
              <w:rPr>
                <w:rFonts w:eastAsia="Times New Roman" w:cs="Times New Roman" w:ascii="Times New Roman" w:hAnsi="Times New Roman"/>
                <w:kern w:val="0"/>
                <w:sz w:val="28"/>
                <w:szCs w:val="20"/>
                <w:lang w:eastAsia="ru-RU"/>
              </w:rPr>
            </w:r>
          </w:p>
        </w:tc>
        <w:tc>
          <w:tcPr>
            <w:tcW w:w="3531" w:type="dxa"/>
            <w:tcBorders/>
            <w:vAlign w:val="bottom"/>
          </w:tcPr>
          <w:p>
            <w:pPr>
              <w:pStyle w:val="Normal"/>
              <w:suppressAutoHyphens w:val="false"/>
              <w:spacing w:lineRule="auto" w:line="240" w:before="0" w:after="0"/>
              <w:jc w:val="right"/>
              <w:rPr>
                <w:rFonts w:ascii="Times New Roman" w:hAnsi="Times New Roman" w:eastAsia="Times New Roman" w:cs="Times New Roman"/>
                <w:kern w:val="0"/>
                <w:sz w:val="28"/>
                <w:szCs w:val="20"/>
                <w:lang w:eastAsia="ru-RU"/>
              </w:rPr>
            </w:pPr>
            <w:r>
              <w:rPr>
                <w:rFonts w:eastAsia="Times New Roman" w:cs="Times New Roman" w:ascii="Times New Roman" w:hAnsi="Times New Roman"/>
                <w:kern w:val="0"/>
                <w:sz w:val="28"/>
                <w:szCs w:val="20"/>
                <w:lang w:eastAsia="ru-RU"/>
              </w:rPr>
              <w:t>Е.С. Щепелев</w:t>
            </w:r>
          </w:p>
        </w:tc>
      </w:tr>
    </w:tbl>
    <w:p>
      <w:pPr>
        <w:pStyle w:val="Normal"/>
        <w:tabs>
          <w:tab w:val="clear" w:pos="709"/>
          <w:tab w:val="left" w:pos="7371" w:leader="none"/>
        </w:tabs>
        <w:suppressAutoHyphens w:val="false"/>
        <w:spacing w:lineRule="auto" w:line="240" w:before="0" w:after="0"/>
        <w:jc w:val="center"/>
        <w:rPr>
          <w:rFonts w:ascii="Times New Roman" w:hAnsi="Times New Roman" w:eastAsia="Times New Roman" w:cs="Times New Roman"/>
          <w:kern w:val="0"/>
          <w:sz w:val="14"/>
          <w:szCs w:val="14"/>
          <w:lang w:eastAsia="ru-RU"/>
        </w:rPr>
      </w:pPr>
      <w:r>
        <w:rPr>
          <w:rFonts w:eastAsia="Times New Roman" w:cs="Times New Roman" w:ascii="Times New Roman" w:hAnsi="Times New Roman"/>
          <w:kern w:val="0"/>
          <w:sz w:val="14"/>
          <w:szCs w:val="14"/>
          <w:lang w:eastAsia="ru-RU"/>
        </w:rPr>
      </w:r>
    </w:p>
    <w:sectPr>
      <w:type w:val="nextPage"/>
      <w:pgSz w:w="12240" w:h="15840"/>
      <w:pgMar w:left="1418" w:right="851" w:gutter="0" w:header="0" w:top="567"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basedOn w:val="DefaultParagraphFont"/>
    <w:qFormat/>
    <w:rPr/>
  </w:style>
  <w:style w:type="character" w:styleId="Style16">
    <w:name w:val="Верхний колонтитул Знак"/>
    <w:qFormat/>
    <w:rPr>
      <w:rFonts w:ascii="Calibri" w:hAnsi="Calibri" w:eastAsia="SimSun;宋体" w:cs=";Times New Roman"/>
      <w:kern w:val="2"/>
      <w:sz w:val="22"/>
      <w:szCs w:val="22"/>
    </w:rPr>
  </w:style>
  <w:style w:type="character" w:styleId="Style17">
    <w:name w:val="Нижний колонтитул Знак"/>
    <w:qFormat/>
    <w:rPr>
      <w:rFonts w:ascii="Calibri" w:hAnsi="Calibri" w:eastAsia="SimSun;宋体" w:cs=";Times New Roman"/>
      <w:kern w:val="2"/>
      <w:sz w:val="22"/>
      <w:szCs w:val="22"/>
    </w:rPr>
  </w:style>
  <w:style w:type="character" w:styleId="1">
    <w:name w:val="Текст выноски Знак1"/>
    <w:qFormat/>
    <w:rPr>
      <w:rFonts w:ascii="Tahoma" w:hAnsi="Tahoma" w:eastAsia="SimSun;宋体" w:cs="Tahoma"/>
      <w:kern w:val="2"/>
      <w:sz w:val="16"/>
      <w:szCs w:val="16"/>
    </w:rPr>
  </w:style>
  <w:style w:type="character" w:styleId="Style18">
    <w:name w:val="Основной текст с отступом Знак"/>
    <w:qFormat/>
    <w:rPr>
      <w:rFonts w:ascii="Calibri" w:hAnsi="Calibri" w:eastAsia="SimSun;宋体" w:cs=";Times New Roman"/>
      <w:kern w:val="2"/>
      <w:sz w:val="22"/>
      <w:szCs w:val="22"/>
    </w:rPr>
  </w:style>
  <w:style w:type="character" w:styleId="2">
    <w:name w:val="Основной текст с отступом 2 Знак"/>
    <w:qFormat/>
    <w:rPr>
      <w:rFonts w:ascii="Calibri" w:hAnsi="Calibri" w:eastAsia="SimSun;宋体" w:cs=";Times New Roman"/>
      <w:kern w:val="2"/>
      <w:sz w:val="22"/>
      <w:szCs w:val="22"/>
    </w:rPr>
  </w:style>
  <w:style w:type="character" w:styleId="21">
    <w:name w:val="Основной текст 2 Знак"/>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20"/>
      <w:szCs w:val="20"/>
      <w:lang w:val="ru-RU" w:bidi="ar-SA" w:eastAsia="zh-CN"/>
    </w:rPr>
  </w:style>
  <w:style w:type="paragraph" w:styleId="Style21">
    <w:name w:val="Содержимое таблицы"/>
    <w:basedOn w:val="Normal"/>
    <w:qFormat/>
    <w:pPr>
      <w:widowControl w:val="false"/>
      <w:suppressLineNumbers/>
      <w:spacing w:lineRule="auto" w:line="240" w:before="0" w:after="0"/>
    </w:pPr>
    <w:rPr>
      <w:rFonts w:ascii="Arial" w:hAnsi="Arial" w:eastAsia="Arial Unicode MS" w:cs="Times New Roman"/>
      <w:sz w:val="20"/>
      <w:szCs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8:49:00Z</dcterms:created>
  <dc:creator>Валя</dc:creator>
  <dc:description/>
  <cp:keywords/>
  <dc:language>en-US</dc:language>
  <cp:lastModifiedBy>Юля</cp:lastModifiedBy>
  <cp:lastPrinted>2016-04-28T12:16:00Z</cp:lastPrinted>
  <dcterms:modified xsi:type="dcterms:W3CDTF">2016-04-28T09:17:00Z</dcterms:modified>
  <cp:revision>154</cp:revision>
  <dc:subject/>
  <dc:title/>
</cp:coreProperties>
</file>