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32"/>
          <w:szCs w:val="20"/>
          <w:lang w:eastAsia="ru-RU"/>
        </w:rPr>
        <w:t>РОССИЙСКАЯ ФЕДЕРАЦИ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АДМИНИСТРАЦИЯ СОВЕТ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РОСТОВ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  <w:t>ПОСТАНОВЛ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44"/>
          <w:szCs w:val="20"/>
          <w:lang w:eastAsia="ru-RU"/>
        </w:rPr>
      </w:pPr>
      <w:r>
        <w:rPr>
          <w:rFonts w:eastAsia="Times New Roman"/>
          <w:b/>
          <w:sz w:val="44"/>
          <w:szCs w:val="20"/>
          <w:lang w:eastAsia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1"/>
        <w:gridCol w:w="3284"/>
        <w:gridCol w:w="2045"/>
        <w:gridCol w:w="123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0.08.2012 г.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№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02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ст. Советская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right="4506" w:hanging="0"/>
        <w:rPr>
          <w:rFonts w:eastAsia="Times New Roman"/>
          <w:szCs w:val="20"/>
          <w:lang w:eastAsia="ru-RU"/>
        </w:rPr>
      </w:pPr>
      <w:r>
        <w:rPr>
          <w:szCs w:val="28"/>
        </w:rPr>
        <w:t>Об утверждении Порядка ведения сводного реестра главных распорядителей,</w:t>
        <w:br/>
        <w:t>распорядителей и получателей средств бюджета Советского района, главных</w:t>
        <w:br/>
        <w:t>администраторов источников</w:t>
        <w:br/>
        <w:t>финансирования дефицита бюджета</w:t>
        <w:br/>
        <w:t>Советского района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В целях обеспечения ведения сводного реестра главных распорядителей, распорядителей и получателей средств бюджета Советского района, главных администраторов источников финансирования дефицита бюджета Советского района</w:t>
      </w:r>
      <w:r>
        <w:rPr>
          <w:b/>
          <w:szCs w:val="28"/>
        </w:rPr>
        <w:t>,</w:t>
      </w:r>
      <w:r>
        <w:rPr>
          <w:szCs w:val="28"/>
        </w:rPr>
        <w:t xml:space="preserve"> главных администраторов доходов бюджета Советского района, в соответствии с постановлением Правительства Ростовской области от 24.11.2011 № 172 «Об утверждении Положения о министерстве финансов Ростовской области»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widowControl w:val="false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Порядок ведения сводного реестра главных распорядителей, распорядителей и получателей средств бюджета Советского района, главных администраторов источников финансирования дефицита бюджета Советского района, главных администраторов доходов бюджета Советского района (далее - Порядок) согласно приложению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2. Признать утратившими силу постановления Администрации Советского района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от 30.12.2008 № 378 «Об утверждении Порядка ведения сводного реестра главных распорядителей, распорядителей</w:t>
      </w:r>
      <w:r>
        <w:rPr/>
        <w:t xml:space="preserve"> </w:t>
      </w:r>
      <w:r>
        <w:rPr>
          <w:szCs w:val="28"/>
        </w:rPr>
        <w:t>и получателей средств районного бюджета, главных администраторов источников финансирования дефицита районного бюджета, главных администраторов доходов районного бюджета»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от 20.01.2012 № 47 «О внесении изменений в постановление Администрации Советского района от 30.12.2008 № 378»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rFonts w:eastAsia="Times New Roman"/>
          <w:szCs w:val="20"/>
          <w:lang w:eastAsia="ru-RU"/>
        </w:rPr>
        <w:t>Контроль за выполнением данного постановления возложить на заместителя Главы Администрации Советского района по экономике и финансам Кирильчук О.Е.</w:t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Глава Советского района</w:t>
        <w:tab/>
        <w:t>В.Б. Милованов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20"/>
        <w:rPr/>
      </w:pPr>
      <w:r>
        <w:rPr/>
        <w:t>Верно: управляющий делами</w:t>
        <w:tab/>
        <w:t>Н.А. Коломыченко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Исп: Саратова Л.Н.</w:t>
      </w:r>
      <w:r>
        <w:br w:type="page"/>
      </w:r>
    </w:p>
    <w:p>
      <w:pPr>
        <w:pStyle w:val="Normal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10.08.2012 г. № 302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ОРЯДОК</w:t>
        <w:br/>
        <w:t>ведения сводного реестра главных распорядителей, распорядителей</w:t>
        <w:br/>
        <w:t>и получателей средств бюджета Советского района, главных администраторов источников финансирования дефицита бюджета Советского района, главных администраторов доходов бюджета Советского район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Порядок ведения сводного реестра главных распорядителей, распорядителей и получателей средств районного бюджет, главных администраторов источников финансирования дефицита бюджета Советского района, главных администраторов доходов бюджета Советского района (далее - сводный реестр) регламентирует порядок ведения сводного реестра и внесения изменений в него (далее - Порядок), а так же устанавливает правила взаимодействия Финансового отдела Администрации Советского района и участников бюджетного процесса по ведению указанного реестра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1. Сводный реестр - структурированный перечень сведений о следующих участниках бюджетного процесса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- главных распорядителях средств бюджета Советского района (далее - главные распорядители)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- распорядителях средств бюджета Советского района (далее - распорядители)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- получателях средств бюджета Советского района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далее - получатели)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- главных администраторах доходов бюджета Советского района (далее - главные администраторы доходов)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- главных администраторах источников финансирования источников финансирования дефицита бюджета Советского района, осуществляющих операции с источниками внутреннего финансирования дефицита бюджета Советского района (далее - главные администраторы источников финансирования дефицита бюджета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2. Сводный реестр ведется Финансовым отделом Администрации Советского района (далее - финансовый отдел) по форме согласно приложению № 1 к настоящему Порядку для централизованного учета участников бюджетного процесса, указанных в пункте 1 настоящего Порядка, и его использования для обеспечения организации исполнения бюджета Совет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Ведение сводного реестра осуществляется в соответствии с настоящим Порядком путем включения, исключения участников бюджетного процесса из сводного реестра и изменения их реквизитов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На основании сводного реестра формируется Перечень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доходов бюджета муниципального района (далее - Перечень) по форме согласно приложению № 1 (код формы КФД 0531751) к Порядку, утвержденному приказом Федерального казначейства от 07.10.2008 № 7н для направления в Управление Федерального казначейства по Ростовской области (далее - Управление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казание в сводном реестре бюджетных полномочий участника бюджетного процесса и, соответственно, в Перечне является необходимым условием открытия ему соответствующего лицевого счета в органах Федерального казначейства Росто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3. Формирование сводного реестра осуществляется специалистом по кассовому исполнению бюджета. Информация сводного реестра содержится в базе данных программы АИСБП-ЭК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4. Внесение изменений в сводный реестр осуществляется в следующих случаях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1) создание нового участника бюджетного процесса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2) изменение полномочий участника бюджетного процесса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3) внесение изменений в учредительные документы участника бюджетного процесса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4) реорганизация участника бюджетного процесса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5) ликвидация участника бюджетного процесса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5. Внесение изменений в сводный реестр осуществляется в следующем порядке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5.1. Не позднее 5-ти рабочих дней с момента возникновения обстоятельств, влекущих внесение изменений в сводный реестр (в том числе внесение изменений в решение Собрания депутатов Советского района), главный распорядитель средств бюджета Советского района (главный администратор доходов, главный администратор источников финансирования дефицита бюджета) представляет в финансовый отдел заявку на включение (исключение) реквизитов участника бюджетного процесса (далее - заявка), подготовленную на основании учредительных документов, документов о государственной регистрации, документа, подтверждающего бюджетные полномочия участника бюджетного процесса, других документов, содержащих информацию о значениях реквизитов учреждений, включаемых (исключаемых) в сводный реестр по форме согласно приложению № 2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5.2. В течение 3-х рабочих дней с момента поступления в финансовый отдел заявка рассматривается на соответствие решению Собрания депутатов Советского района о бюджете Советского района на текущий финансовый год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5.3. Заявка, согласованная заместителем заведующего финансовым отделом, направляется на утверждение заведующему финансовым отделом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твержденная заявка направляется заведующему финансовым отделом для последующего направления на исполнение в бюджетный отдел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5.4. Бюджетный отдел: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- вносит изменения в сводный реестр, формирует Перечень для отправки в Управление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- не позднее рабочего дня, следующего за днем проведения Управлением операций по уточнению Перечня, направляет участнику бюджетного процесса извещение о включении участника бюджетного процесса в сводный реестр по форме согласно приложению № 3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6. Не позднее 2-х рабочих дней после открытия (закрытия) лицевого счета главный распорядитель средств бюджета Советского района (главный администратор доходов, главный администратор источников финансирования дефицита бюджета), представляет в финансовый отдел уведомление по форме согласно приложению № 4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7. Финансовый отдел для осуществления сверки реквизитов участников бюджетного процесса ежегодно в срок до 20 ноября направляет главным распорядителям средств бюджета Советского района (главным администраторам доходов, главным администраторам источников финансирования дефицита бюджета) сводный реестр по форме согласно приложению № 1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В случае необходимости внесения изменений (включение или исключение, изменение значений реквизитов участника бюджетного процесса) в сводный реестр главный распорядитель средств бюджета Советского района (главный администратор доходов, главный администратор источников финансирования дефицита бюджета) представляет в финансовый отдел заявку в порядке и по форме, установленными пунктом 5 настоящего Порядка. При отсутствии изменений главный распорядитель средств бюджета Советского района (главный администратор доходов, главный администратор источников финансирования дефицита бюджета) уведомляет об этом финансовый отдел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8. Бюджетный отдел формирует для использования в работе в очередном финансовом году сводный реестр и направляет его на согласование заместителю заведующего финансовым отделом и на утверждение заведующему финансовым отделом.</w:t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304" w:right="851" w:gutter="0" w:header="0" w:top="709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371" w:leader="none"/>
        </w:tabs>
        <w:ind w:firstLine="720"/>
        <w:jc w:val="both"/>
        <w:rPr>
          <w:szCs w:val="28"/>
        </w:rPr>
      </w:pPr>
      <w:r>
        <w:rPr>
          <w:szCs w:val="28"/>
        </w:rPr>
        <w:t>Управляющий делами</w:t>
        <w:tab/>
        <w:t>Н.А. Коломыченко</w:t>
      </w:r>
    </w:p>
    <w:p>
      <w:pPr>
        <w:pStyle w:val="Normal"/>
        <w:ind w:left="878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  <w:br/>
        <w:t>к Порядку ведения сводного реестра главных распорядителей, распорядителей и получателей средств бюджета Советского района, главных администраторов источников финансирования дефицита бюджета Советского района, главных администраторов доходов бюджета Советского района</w:t>
      </w:r>
    </w:p>
    <w:p>
      <w:pPr>
        <w:pStyle w:val="Normal"/>
        <w:ind w:right="1031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right="10317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ведующий финансовым отделом</w:t>
      </w:r>
    </w:p>
    <w:p>
      <w:pPr>
        <w:pStyle w:val="Normal"/>
        <w:ind w:right="1031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 ______________________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ind w:right="1031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ind w:right="10317" w:hanging="0"/>
        <w:jc w:val="center"/>
        <w:rPr>
          <w:sz w:val="24"/>
          <w:szCs w:val="24"/>
        </w:rPr>
      </w:pPr>
      <w:r>
        <w:rPr>
          <w:sz w:val="24"/>
          <w:szCs w:val="24"/>
        </w:rPr>
        <w:t>«____» _______________ 20____ г.</w:t>
      </w:r>
    </w:p>
    <w:p>
      <w:pPr>
        <w:pStyle w:val="Style19"/>
        <w:tabs>
          <w:tab w:val="clear" w:pos="708"/>
          <w:tab w:val="left" w:pos="11478" w:leader="none"/>
          <w:tab w:val="left" w:pos="125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реестр</w:t>
      </w:r>
    </w:p>
    <w:p>
      <w:pPr>
        <w:pStyle w:val="Style19"/>
        <w:tabs>
          <w:tab w:val="left" w:pos="708" w:leader="none"/>
          <w:tab w:val="left" w:pos="273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ых распорядителей, распорядителей и получателей средств бюджета Советского района, главных администраторов источников</w:t>
        <w:br/>
        <w:t>финансирования дефицита бюджета Советского района, главных администраторов доходов бюджета Советского района</w:t>
      </w:r>
    </w:p>
    <w:p>
      <w:pPr>
        <w:pStyle w:val="Style19"/>
        <w:tabs>
          <w:tab w:val="clear" w:pos="708"/>
          <w:tab w:val="left" w:pos="11478" w:leader="none"/>
          <w:tab w:val="left" w:pos="125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57" w:leader="none"/>
        </w:tabs>
        <w:rPr>
          <w:sz w:val="24"/>
          <w:szCs w:val="24"/>
        </w:rPr>
      </w:pPr>
      <w:r>
        <w:rPr>
          <w:sz w:val="24"/>
          <w:szCs w:val="24"/>
        </w:rPr>
        <w:t>Наименование финансового органа _______________________________________________________________________________________</w:t>
      </w:r>
    </w:p>
    <w:p>
      <w:pPr>
        <w:pStyle w:val="Normal"/>
        <w:tabs>
          <w:tab w:val="clear" w:pos="708"/>
          <w:tab w:val="left" w:pos="55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______ ________________20___г.</w:t>
      </w:r>
    </w:p>
    <w:p>
      <w:pPr>
        <w:pStyle w:val="Normal"/>
        <w:tabs>
          <w:tab w:val="clear" w:pos="708"/>
          <w:tab w:val="left" w:pos="55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8"/>
        <w:gridCol w:w="885"/>
        <w:gridCol w:w="951"/>
        <w:gridCol w:w="490"/>
        <w:gridCol w:w="479"/>
        <w:gridCol w:w="626"/>
        <w:gridCol w:w="781"/>
        <w:gridCol w:w="745"/>
        <w:gridCol w:w="870"/>
        <w:gridCol w:w="1321"/>
        <w:gridCol w:w="824"/>
        <w:gridCol w:w="851"/>
        <w:gridCol w:w="850"/>
        <w:gridCol w:w="992"/>
        <w:gridCol w:w="1481"/>
        <w:gridCol w:w="1021"/>
        <w:gridCol w:w="1012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 бюджетного процесса по сводному реестру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 бюджетного процесс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ФС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ПФ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ы ГРБС, ГАДБ, ГАИФДБ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 вышестоящего участника бюджетного процесса по реестру*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полномочия участника бюджетного процесс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действие реестровой записи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ращенное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лавного распоря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источников финансирования дефици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го получателя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финансовым отделом _____________ ________________________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558" w:leader="none"/>
          <w:tab w:val="left" w:pos="4842" w:leader="none"/>
          <w:tab w:val="left" w:pos="105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58" w:leader="none"/>
          <w:tab w:val="left" w:pos="4842" w:leader="none"/>
          <w:tab w:val="left" w:pos="10588" w:leader="none"/>
        </w:tabs>
        <w:rPr/>
      </w:pPr>
      <w:r>
        <w:rPr>
          <w:sz w:val="20"/>
          <w:szCs w:val="20"/>
        </w:rPr>
        <w:t>* Графа заполняется в случае, если вышестоящий участник бюджетного процесса не является главным распорядителем средств бюджета Советского района</w:t>
      </w:r>
      <w:r>
        <w:br w:type="page"/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878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  <w:br/>
        <w:t>к Порядку ведения сводного реестра главных распорядителей, распорядителей и получателей средств бюджета Советского района, главных администраторов источников финансирования дефицита бюджета Советского района, главных администраторов доходов бюджета Советского района</w:t>
      </w:r>
    </w:p>
    <w:p>
      <w:pPr>
        <w:pStyle w:val="Normal"/>
        <w:ind w:right="103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317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ведующий финансовым отделом</w:t>
      </w:r>
    </w:p>
    <w:p>
      <w:pPr>
        <w:pStyle w:val="Normal"/>
        <w:ind w:right="1031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 ______________________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ind w:right="1031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ind w:right="10317" w:hanging="0"/>
        <w:jc w:val="center"/>
        <w:rPr>
          <w:sz w:val="24"/>
          <w:szCs w:val="24"/>
        </w:rPr>
      </w:pPr>
      <w:r>
        <w:rPr>
          <w:sz w:val="24"/>
          <w:szCs w:val="24"/>
        </w:rPr>
        <w:t>«____» _______________ 20____ г.</w:t>
      </w:r>
    </w:p>
    <w:p>
      <w:pPr>
        <w:pStyle w:val="Normal"/>
        <w:widowControl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№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ключение (исключение) реквизитов участников бюджетного процесса в сводный реестр главных распорядителей, распорядителей и получателей средств бюджета Советского района, главных администраторов источников финансирования дефицита бюджета Советского района, главных администраторов доходов бюджета Совет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 ________________20___г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 ________________________________________________________________________________</w:t>
      </w:r>
    </w:p>
    <w:p>
      <w:pPr>
        <w:pStyle w:val="Normal"/>
        <w:tabs>
          <w:tab w:val="clear" w:pos="708"/>
          <w:tab w:val="left" w:pos="4955" w:leader="none"/>
          <w:tab w:val="left" w:pos="5557" w:leader="none"/>
          <w:tab w:val="right" w:pos="14570" w:leader="none"/>
        </w:tabs>
        <w:rPr>
          <w:sz w:val="24"/>
          <w:szCs w:val="24"/>
        </w:rPr>
      </w:pPr>
      <w:r>
        <w:rPr>
          <w:sz w:val="24"/>
          <w:szCs w:val="24"/>
        </w:rPr>
        <w:t>ИНН главного распорядителя ________________________________________________________________________________________</w:t>
      </w:r>
    </w:p>
    <w:p>
      <w:pPr>
        <w:pStyle w:val="Normal"/>
        <w:tabs>
          <w:tab w:val="clear" w:pos="708"/>
          <w:tab w:val="left" w:pos="4955" w:leader="none"/>
          <w:tab w:val="left" w:pos="5557" w:leader="none"/>
          <w:tab w:val="right" w:pos="145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8"/>
        <w:gridCol w:w="885"/>
        <w:gridCol w:w="951"/>
        <w:gridCol w:w="490"/>
        <w:gridCol w:w="479"/>
        <w:gridCol w:w="626"/>
        <w:gridCol w:w="781"/>
        <w:gridCol w:w="745"/>
        <w:gridCol w:w="870"/>
        <w:gridCol w:w="1321"/>
        <w:gridCol w:w="966"/>
        <w:gridCol w:w="992"/>
        <w:gridCol w:w="851"/>
        <w:gridCol w:w="1436"/>
        <w:gridCol w:w="1481"/>
        <w:gridCol w:w="1021"/>
        <w:gridCol w:w="615"/>
      </w:tblGrid>
      <w:tr>
        <w:trPr>
          <w:trHeight w:val="318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 бюджетного процесса по сводному реестру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 бюджетного процесс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ФС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ПФ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ы ГРБС, ГАДБ, ГАИФДБ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 вышестоящего участника бюджетного процесса по реестру**</w:t>
            </w:r>
          </w:p>
        </w:tc>
        <w:tc>
          <w:tcPr>
            <w:tcW w:w="6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Бюджетные полномочия участника бюджетного процесса*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ФК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ращенное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лавного распоря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аспоря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источников финансирования дефици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го получателя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rPr/>
            </w:pPr>
            <w:r>
              <w:rPr>
                <w:sz w:val="20"/>
                <w:szCs w:val="20"/>
              </w:rPr>
              <w:t>Включить организации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rPr/>
            </w:pPr>
            <w:r>
              <w:rPr>
                <w:sz w:val="20"/>
                <w:szCs w:val="20"/>
              </w:rPr>
              <w:t>Исключить организации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rPr/>
            </w:pPr>
            <w:r>
              <w:rPr>
                <w:sz w:val="20"/>
                <w:szCs w:val="20"/>
              </w:rPr>
              <w:t>Изменить значение реквизитов организаций, включенных в реестр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tabs>
          <w:tab w:val="clear" w:pos="708"/>
          <w:tab w:val="left" w:pos="8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8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1275"/>
        <w:gridCol w:w="284"/>
        <w:gridCol w:w="2268"/>
        <w:gridCol w:w="283"/>
        <w:gridCol w:w="2977"/>
        <w:gridCol w:w="425"/>
        <w:gridCol w:w="1134"/>
        <w:gridCol w:w="284"/>
        <w:gridCol w:w="2268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уполномоченное лицо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</w:t>
              <w:br/>
              <w:t>финансовым отдел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8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7" w:leader="none"/>
          <w:tab w:val="left" w:pos="3558" w:leader="none"/>
          <w:tab w:val="left" w:pos="4842" w:leader="none"/>
          <w:tab w:val="left" w:pos="10588" w:leader="none"/>
        </w:tabs>
        <w:rPr>
          <w:sz w:val="24"/>
          <w:szCs w:val="24"/>
        </w:rPr>
      </w:pPr>
      <w:r>
        <w:rPr>
          <w:sz w:val="24"/>
          <w:szCs w:val="24"/>
        </w:rPr>
        <w:t>«_____» ____________20__г.</w:t>
      </w:r>
    </w:p>
    <w:p>
      <w:pPr>
        <w:pStyle w:val="Normal"/>
        <w:tabs>
          <w:tab w:val="clear" w:pos="708"/>
          <w:tab w:val="left" w:pos="5557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557" w:leader="none"/>
        </w:tabs>
        <w:rPr>
          <w:sz w:val="20"/>
          <w:szCs w:val="20"/>
        </w:rPr>
      </w:pPr>
      <w:r>
        <w:rPr>
          <w:sz w:val="20"/>
          <w:szCs w:val="20"/>
        </w:rPr>
        <w:t>*В случае изменения реквизитов следует указывать полный перечень полномочий участника бюджетного процесса</w:t>
      </w:r>
    </w:p>
    <w:p>
      <w:pPr>
        <w:pStyle w:val="Normal"/>
        <w:tabs>
          <w:tab w:val="clear" w:pos="708"/>
          <w:tab w:val="left" w:pos="5557" w:leader="none"/>
        </w:tabs>
        <w:rPr>
          <w:sz w:val="24"/>
          <w:szCs w:val="24"/>
        </w:rPr>
      </w:pPr>
      <w:r>
        <w:rPr>
          <w:sz w:val="20"/>
          <w:szCs w:val="20"/>
        </w:rPr>
        <w:t>**Графа заполняется в случае, если вышестоящий участник бюджетного процесса не является главным распорядителем средств бюджета Советского района</w:t>
      </w:r>
      <w:r>
        <w:br w:type="page"/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878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  <w:br/>
        <w:t>к Порядку ведения сводного реестра главных распорядителей, распорядителей и получателей средств бюджета Советского района, главных администраторов источников финансирования дефицита бюджета Советского района, главных администраторов доходов бюджета Советского района</w:t>
      </w:r>
    </w:p>
    <w:p>
      <w:pPr>
        <w:pStyle w:val="Normal"/>
        <w:widowControl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№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ключении реквизитов участников бюджетного процесса в сводный реестр главных распорядителей, распорядителей и получателей средств бюджета Советского района, главных администраторов источников финансирования дефицита бюджета Советского района, главных администраторов доходов бюджета Советского район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Наименование финансового органа 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Наименование главного распорядителя 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4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8"/>
        <w:gridCol w:w="885"/>
        <w:gridCol w:w="951"/>
        <w:gridCol w:w="490"/>
        <w:gridCol w:w="479"/>
        <w:gridCol w:w="626"/>
        <w:gridCol w:w="781"/>
        <w:gridCol w:w="745"/>
        <w:gridCol w:w="870"/>
        <w:gridCol w:w="1321"/>
        <w:gridCol w:w="1108"/>
        <w:gridCol w:w="992"/>
        <w:gridCol w:w="709"/>
        <w:gridCol w:w="1276"/>
        <w:gridCol w:w="1481"/>
        <w:gridCol w:w="787"/>
        <w:gridCol w:w="1012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 бюджетного процесса по сводному реестру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 бюджетного процесс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ФС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ПФ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ы ГРБС, ГАДБ, ГАИФДБ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 вышестоящего участника бюджетного процесса по реестру*</w:t>
            </w:r>
          </w:p>
        </w:tc>
        <w:tc>
          <w:tcPr>
            <w:tcW w:w="6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полномочия участника бюджетного процесс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действие реестровой записи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ращенное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распоря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источников финансирования дефици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го получателя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Специалист по кассовому исполнению 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 ________________________</w:t>
      </w:r>
    </w:p>
    <w:p>
      <w:pPr>
        <w:pStyle w:val="Normal"/>
        <w:tabs>
          <w:tab w:val="clear" w:pos="708"/>
          <w:tab w:val="left" w:pos="5387" w:leader="none"/>
          <w:tab w:val="left" w:pos="6946" w:leader="none"/>
          <w:tab w:val="left" w:pos="1058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558" w:leader="none"/>
          <w:tab w:val="left" w:pos="4842" w:leader="none"/>
          <w:tab w:val="left" w:pos="10588" w:leader="none"/>
        </w:tabs>
        <w:rPr>
          <w:sz w:val="24"/>
          <w:szCs w:val="24"/>
        </w:rPr>
      </w:pPr>
      <w:r>
        <w:rPr>
          <w:sz w:val="24"/>
          <w:szCs w:val="24"/>
        </w:rPr>
        <w:t>«_____» ____________20__г.</w:t>
      </w:r>
    </w:p>
    <w:p>
      <w:pPr>
        <w:pStyle w:val="Normal"/>
        <w:tabs>
          <w:tab w:val="clear" w:pos="708"/>
          <w:tab w:val="left" w:pos="3558" w:leader="none"/>
          <w:tab w:val="left" w:pos="4842" w:leader="none"/>
          <w:tab w:val="left" w:pos="105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58" w:leader="none"/>
          <w:tab w:val="left" w:pos="4842" w:leader="none"/>
          <w:tab w:val="left" w:pos="105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7" w:leader="none"/>
        </w:tabs>
        <w:rPr>
          <w:sz w:val="20"/>
          <w:szCs w:val="20"/>
        </w:rPr>
      </w:pPr>
      <w:r>
        <w:rPr>
          <w:sz w:val="20"/>
          <w:szCs w:val="20"/>
        </w:rPr>
        <w:t>* Графа заполняется в случае, если вышестоящий участник бюджетного процесса не является главным распорядителем средств бюджета Советского района</w:t>
      </w:r>
      <w:r>
        <w:br w:type="page"/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878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  <w:br/>
        <w:t>к Порядку ведения сводного реестра главных распорядителей, распорядителей и получателей средств бюджета Советского района, главных администраторов источников финансирования дефицита бюджета Советского района, главных администраторов доходов бюджета Советского района</w:t>
      </w:r>
    </w:p>
    <w:p>
      <w:pPr>
        <w:pStyle w:val="Normal"/>
        <w:widowControl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№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ицевых счетах, открытых в органах Федерального казначейства главным распорядителям, распорядителям и получателям средств бюджета Советского района, главным администраторам источников финансирования дефицита бюджета Советского района, главным администраторам доходов бюджета Советского район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1342"/>
        <w:gridCol w:w="1323"/>
        <w:gridCol w:w="1481"/>
        <w:gridCol w:w="1343"/>
        <w:gridCol w:w="1344"/>
        <w:gridCol w:w="1337"/>
        <w:gridCol w:w="1436"/>
        <w:gridCol w:w="1481"/>
        <w:gridCol w:w="1438"/>
        <w:gridCol w:w="1328"/>
      </w:tblGrid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рядковый номер участника бюджетного процесса по сводному реестру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бюджетного процесса (полное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д главы главного распорядителя, главного администратора доходов, главного администратора источников финансирования дефицита</w:t>
            </w:r>
          </w:p>
        </w:tc>
        <w:tc>
          <w:tcPr>
            <w:tcW w:w="6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участника бюджетного процесс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зме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рыт/закрыт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ОФК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распорядите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источников финансирования дефицита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1843"/>
        <w:gridCol w:w="432"/>
        <w:gridCol w:w="2977"/>
      </w:tblGrid>
      <w:tr>
        <w:trPr/>
        <w:tc>
          <w:tcPr>
            <w:tcW w:w="4361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уполномоченное лицо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32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32" w:type="dxa"/>
            <w:tcBorders/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34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007" w:leader="none"/>
          <w:tab w:val="left" w:pos="3558" w:leader="none"/>
          <w:tab w:val="left" w:pos="4842" w:leader="none"/>
          <w:tab w:val="left" w:pos="10588" w:leader="none"/>
        </w:tabs>
        <w:rPr>
          <w:sz w:val="24"/>
          <w:szCs w:val="24"/>
        </w:rPr>
      </w:pPr>
      <w:r>
        <w:rPr>
          <w:sz w:val="24"/>
          <w:szCs w:val="24"/>
        </w:rPr>
        <w:t>«_____» ____________20__г.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0" w:top="113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5</w:t>
    </w:r>
    <w:r>
      <w:rPr>
        <w:rStyle w:val="PageNumber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0</w:t>
    </w:r>
    <w:r>
      <w:rPr>
        <w:rStyle w:val="PageNumber"/>
        <w:rFonts w:cs="Courier New" w:ascii="Courier New" w:hAnsi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 целях настоящего постановления понятие «получатель средств бюджета Советского района» распространяется на учреждения, осуществляющие в соответствии с бюджетным законодательством РФ операции со средствами бюджета Советского района на счетах, открытых в учреждениях Центрального Банка РФ или кредитных организациях (иные получатели бюджетных средств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>
      <w:rFonts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50:00Z</dcterms:created>
  <dc:creator>Юля</dc:creator>
  <dc:description/>
  <dc:language>en-US</dc:language>
  <cp:lastModifiedBy>Юля</cp:lastModifiedBy>
  <cp:lastPrinted>2012-08-22T12:34:00Z</cp:lastPrinted>
  <dcterms:modified xsi:type="dcterms:W3CDTF">2013-11-06T10:50:00Z</dcterms:modified>
  <cp:revision>2</cp:revision>
  <dc:subject/>
  <dc:title/>
</cp:coreProperties>
</file>