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32"/>
          <w:szCs w:val="20"/>
          <w:lang w:eastAsia="ru-RU"/>
        </w:rPr>
      </w:pPr>
      <w:r>
        <w:rPr>
          <w:rFonts w:eastAsia="Times New Roman"/>
          <w:b/>
          <w:sz w:val="32"/>
          <w:szCs w:val="20"/>
          <w:lang w:eastAsia="ru-RU"/>
        </w:rPr>
        <w:t>РОССИЙСКАЯ  ФЕДЕРАЦИЯ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32"/>
          <w:szCs w:val="20"/>
          <w:lang w:eastAsia="ru-RU"/>
        </w:rPr>
      </w:pPr>
      <w:r>
        <w:rPr>
          <w:rFonts w:eastAsia="Times New Roman"/>
          <w:b/>
          <w:sz w:val="32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  <w:t>АДМИНИСТРАЦИЯ СОВЕТСКОГО РАЙО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  <w:t>РОСТОВСКОЙ ОБЛАСТ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  <w:t>ПОСТАНОВЛЕНИЕ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1"/>
        <w:gridCol w:w="3284"/>
        <w:gridCol w:w="2045"/>
        <w:gridCol w:w="1239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1.08.2012 г.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№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03</w:t>
            </w:r>
          </w:p>
        </w:tc>
      </w:tr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ст. Советская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ind w:right="-2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ind w:right="4931" w:hanging="0"/>
        <w:rPr>
          <w:rFonts w:eastAsia="Times New Roman"/>
          <w:szCs w:val="20"/>
          <w:lang w:eastAsia="ru-RU"/>
        </w:rPr>
      </w:pPr>
      <w:r>
        <w:rPr>
          <w:szCs w:val="28"/>
        </w:rPr>
        <w:t>О внесении изменений в постановление Администрации Советского района</w:t>
        <w:br/>
        <w:t>от 21.10.2011 № 450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В соответствии с Федеральным законом от 17.06.2011 № 145-ФЗ «</w:t>
      </w:r>
      <w:r>
        <w:rPr/>
        <w:t>О внесении изменений в Закон Российской Федерации «Об образовании», в целях приведения Устава Муниципального бюджетного образовательного учреждения дополнительного образования детей «Советская детская музыкальная школа» в соответствие с действующим законодательством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ПОСТАНОВЛЯЮ:</w:t>
      </w:r>
    </w:p>
    <w:p>
      <w:pPr>
        <w:pStyle w:val="Normal"/>
        <w:widowControl w:val="false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0"/>
          <w:lang w:eastAsia="ru-RU"/>
        </w:rPr>
        <w:t xml:space="preserve">1. Внести в приложение к постановлению </w:t>
      </w:r>
      <w:r>
        <w:rPr>
          <w:szCs w:val="28"/>
        </w:rPr>
        <w:t xml:space="preserve">Администрации Советского района от 21.10.2011 № 450 </w:t>
      </w:r>
      <w:r>
        <w:rPr/>
        <w:t>«Об изменении наименования и об утверждении Устава Муниципального бюджетного образовательного учреждения дополнительного образования детей «Советская детская музыкальная школа»:</w:t>
      </w:r>
    </w:p>
    <w:p>
      <w:pPr>
        <w:pStyle w:val="Normal"/>
        <w:widowControl w:val="false"/>
        <w:ind w:firstLine="720"/>
        <w:jc w:val="both"/>
        <w:rPr/>
      </w:pPr>
      <w:r>
        <w:rPr/>
        <w:t>1.1. Пункт 5.1.</w:t>
      </w:r>
      <w:r>
        <w:rPr>
          <w:szCs w:val="28"/>
        </w:rPr>
        <w:t>1 Устава муниципального бюджетного образовательного учреждения дополнительного образования детей «Советская детская музыкальная школа» дополнить абзацами следующего содержания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«</w:t>
      </w:r>
      <w:r>
        <w:rPr>
          <w:rStyle w:val="T23"/>
          <w:color w:val="1E1E1E"/>
        </w:rPr>
        <w:t>Сроки обучения по образовательным программам дополнительного образования детей: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T23"/>
          <w:color w:val="1E1E1E"/>
        </w:rPr>
        <w:t>- 5 лет (с дополнительным годом обучения);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T23"/>
          <w:color w:val="1E1E1E"/>
        </w:rPr>
        <w:t>- 7 лет (с дополнительным годом обучения).»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T23"/>
          <w:color w:val="1E1E1E"/>
        </w:rPr>
        <w:t>1.2. Пункт 5.1.2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T23"/>
          <w:color w:val="1E1E1E"/>
        </w:rPr>
        <w:t>«5.1.2. МБОУ ДОД «Советская ДМШ» реализует следующие дополнительные предпрофессиональные общеобразовательные программы в области искусств: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T23"/>
          <w:color w:val="1E1E1E"/>
        </w:rPr>
        <w:t>дополнительная предпрофессиональная общеобразовательная программа в области музыкального искусства «Фортепиано»;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Style w:val="T23"/>
          <w:color w:val="1E1E1E"/>
        </w:rPr>
        <w:t>дополнительная предпрофессиональная общеобразовательная программа в области музыкального искусства «Духовые и ударные инструменты»;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Style w:val="T23"/>
          <w:color w:val="1E1E1E"/>
        </w:rPr>
        <w:t>дополнительная предпрофессиональная общеобразовательная программа в области музыкального искусства «Хоровое пение»;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Style w:val="T23"/>
          <w:color w:val="1E1E1E"/>
        </w:rPr>
        <w:t>дополнительная предпрофессиональная общеобразовательная программа в области музыкального искусства «Народные инструменты»;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Style w:val="T23"/>
          <w:color w:val="1E1E1E"/>
        </w:rPr>
        <w:t>дополнительная предпрофессиональная общеобразовательная программа в области хореографического искусства «Хореографическое творчество».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Style w:val="T23"/>
          <w:color w:val="1E1E1E"/>
        </w:rPr>
        <w:t>Сроки обучения по дополнительным предпрофессиональным общеобразовательным программам: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Style w:val="T23"/>
          <w:color w:val="1E1E1E"/>
        </w:rPr>
        <w:t>- 5 лет (с дополнительным годом обучения);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Style w:val="T23"/>
          <w:color w:val="1E1E1E"/>
        </w:rPr>
        <w:t>- 8 лет (с дополнительным годом обучения)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T23"/>
          <w:color w:val="1E1E1E"/>
        </w:rPr>
        <w:t>Дополнительная предпрофессиональная общеобразовательная программа в области музыкального искусства «Народные инструменты» предусматривает обучение игре на одном из народных инструментов: баяне, аккордеоне, домре, гитаре.».</w:t>
      </w:r>
    </w:p>
    <w:p>
      <w:pPr>
        <w:pStyle w:val="Normal"/>
        <w:widowControl w:val="false"/>
        <w:ind w:firstLine="720"/>
        <w:jc w:val="both"/>
        <w:rPr>
          <w:rStyle w:val="T23"/>
          <w:color w:val="1E1E1E"/>
        </w:rPr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rStyle w:val="T23"/>
          <w:color w:val="1E1E1E"/>
        </w:rPr>
        <w:t xml:space="preserve">2. </w:t>
      </w:r>
      <w:r>
        <w:rPr>
          <w:rStyle w:val="T23"/>
          <w:rFonts w:eastAsia="Times New Roman"/>
          <w:color w:val="1E1E1E"/>
          <w:szCs w:val="20"/>
          <w:lang w:eastAsia="ru-RU"/>
        </w:rPr>
        <w:t>Контроль за выполнением данного постановления возложить на заместителя Главы Администрации Советского района по социальным вопросам</w:t>
        <w:br/>
        <w:t>Реуцкую Л.В.</w:t>
      </w:r>
    </w:p>
    <w:p>
      <w:pPr>
        <w:pStyle w:val="Normal"/>
        <w:widowControl w:val="false"/>
        <w:ind w:firstLine="720"/>
        <w:jc w:val="both"/>
        <w:rPr>
          <w:rStyle w:val="T23"/>
          <w:rFonts w:eastAsia="Times New Roman"/>
          <w:color w:val="1E1E1E"/>
          <w:szCs w:val="20"/>
          <w:lang w:eastAsia="ru-RU"/>
        </w:rPr>
      </w:pPr>
      <w:r>
        <w:rPr/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Style w:val="T23"/>
          <w:rFonts w:eastAsia="Times New Roman"/>
          <w:color w:val="1E1E1E"/>
          <w:szCs w:val="20"/>
          <w:lang w:eastAsia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Глава Советского района</w:t>
        <w:tab/>
        <w:t>В.Б. Милованов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firstLine="720"/>
        <w:rPr/>
      </w:pPr>
      <w:r>
        <w:rPr/>
        <w:t>Верно: управляющий делами</w:t>
        <w:tab/>
        <w:t>Н.А. Коломыченко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 w:val="24"/>
          <w:szCs w:val="20"/>
          <w:lang w:eastAsia="ru-RU"/>
        </w:rPr>
        <w:t>Исп: Цуканова М.Т.</w:t>
      </w:r>
    </w:p>
    <w:sectPr>
      <w:footerReference w:type="default" r:id="rId2"/>
      <w:type w:val="nextPage"/>
      <w:pgSz w:w="11906" w:h="16838"/>
      <w:pgMar w:left="1304" w:right="851" w:gutter="0" w:header="0" w:top="70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2</w:t>
    </w:r>
    <w:r>
      <w:rPr>
        <w:rStyle w:val="PageNumber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T23">
    <w:name w:val="t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50:00Z</dcterms:created>
  <dc:creator>Юля</dc:creator>
  <dc:description/>
  <dc:language>en-US</dc:language>
  <cp:lastModifiedBy>Юля</cp:lastModifiedBy>
  <cp:lastPrinted>2012-08-22T12:32:00Z</cp:lastPrinted>
  <dcterms:modified xsi:type="dcterms:W3CDTF">2013-11-06T10:50:00Z</dcterms:modified>
  <cp:revision>2</cp:revision>
  <dc:subject/>
  <dc:title/>
</cp:coreProperties>
</file>