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>РОССИЙСКАЯ 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8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09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right="4222" w:hanging="0"/>
        <w:rPr>
          <w:rFonts w:eastAsia="Times New Roman"/>
          <w:szCs w:val="20"/>
          <w:lang w:eastAsia="ru-RU"/>
        </w:rPr>
      </w:pPr>
      <w:r>
        <w:rPr>
          <w:szCs w:val="28"/>
        </w:rPr>
        <w:t>Об утверждении методики и норматива</w:t>
        <w:br/>
        <w:t>подушевого финансирования затрат на</w:t>
        <w:br/>
        <w:t>содержание и оказание образовательных услуг детям дошкольных образовательных учреждений и в группах кратковременного пребывания общеобразовательных</w:t>
        <w:br/>
        <w:t>учреждений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В целях реализации Закона Российской Федерации от 10.07.1992 № 3266-1 «Об образовании», Федерального закона от 28.02.2012 № 10-ФЗ «О внесении изменений в Закон Российской Федерации «Об образовании» и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rFonts w:eastAsia="Times New Roman"/>
          <w:szCs w:val="20"/>
          <w:lang w:eastAsia="ru-RU"/>
        </w:rPr>
        <w:t xml:space="preserve">1. </w:t>
      </w:r>
      <w:r>
        <w:rPr>
          <w:szCs w:val="28"/>
        </w:rPr>
        <w:t>Утвердить: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1.1. Методику нормативного подушевого финансирования затрат на содержание и оказание образовательных услуг детям дошкольных образовательных учреждениях и в группах кратковременного пребывания общеобразовательных учреждений (приложение № 1)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1.2. Нормативы подушевого финансового обеспечения деятельности дошкольных образовательных учреждений и групп кратковременного пребывания общеобразовательных учреждений по обучению и содержанию (без учета расходов на содержание имущества) (приложение № 2)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rFonts w:eastAsia="Times New Roman"/>
          <w:szCs w:val="20"/>
          <w:lang w:eastAsia="ru-RU"/>
        </w:rPr>
        <w:t xml:space="preserve">Контроль за выполнением данного постановления возложить на заместителя Главы Администрации Советского района </w:t>
      </w:r>
      <w:r>
        <w:rPr>
          <w:szCs w:val="28"/>
        </w:rPr>
        <w:t>по экономике и финансам Кирильчук О.Е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Верно: управляющий делами</w:t>
        <w:tab/>
        <w:t>Н.А. Коломыченко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Исп: Голобородько Т.Г.</w:t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28.08.2012 г. № 309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ЕТОДИКА</w:t>
        <w:br/>
        <w:t>нормативного подушевого финансирования затрат на содержание и оказание</w:t>
        <w:br/>
        <w:t>образовательных услуг детям дошкольных образовательных учреждениях и</w:t>
        <w:br/>
        <w:t>в группах кратковременного пребывания общеобразовательных учреждений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 Настоящая методика устанавливает правила определения нормативных затрат на оказание услуг по обучению и содержанию детей в дошкольных образовательных учреждениях (далее также - ДОУ), реализующих основные общеобразовательные программы дошкольного образования, на основе принципа нормативного подушевого финансирования, в расчете на одного воспитанника, а также нормативных затрат на содержание имущества муниципальных дошкольных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Норматив затрат на оказание услуг по обучению и содержанию детей в дошкольных образовательных учреждениях - гарантированный минимально допустимый объем финансовых средств в год в расчете на одного воспитанника на реализацию основной общеобразовательной программы дошкольного образования, определяемый как сумма следующих нормативо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рматив затрат на оказание воспитанникам дошкольных образовательных учреждений услуг по их обуч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рматив затрат на оказание воспитанникам дошкольных образовательных учреждений услуг по их содержанию, включая присмотр и оздоровление дет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Норматив затрат на содержание имущества учреждений муниципальных дошкольных образовательных учреждений - объем финансовых средств в год в расчете на одно учреждение на содержание имущества учредителя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Методика разработана в соответствии с Законом Российской Федерации «Об образовании», Бюджетным кодексом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02.09.2010 № 671 «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», совместным приказом Министерства финансов Российской Федерации и Министерства экономического развития Российской Федерации от 29.10.2010 № 137н/527 «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», Типовым положением о дошкольном образовательном учреждении, утвержденным постановлением Правительства Российской Федерации от 12.09.2008 № 666, санитарными правилами СанПиН 2.4.1.2660-10 «Санитарно-эпидемиологические требования к устройству, содержанию и организации режима работы в дошкольных организациях», утвержденные постановлением Главного государственного санитарного врача Российской Федерации от 22.07.2010 № 91 (зарегистрирован Министерством юстиции Российской Федерации 27.08.2010, регистрационный № 18267) и СанПиН 2.4.1.2791-10 «Изменения № 1 к СанПиН 2.4.1.2660-10 «Санитарно-эпидемиологические требования к устройству, содержанию и организации режима работы в дошкольных организациях», утвержденные постановлением Главного государственного санитарного врача Российской Федерации от 20.12.2010 № 164 (зарегистрирован Министерством юстиции Российской Федерации 22.12.2010, регистрационный № 19342), а также иными нормативно-правовыми акт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5. Значения используемых коэффициентов и параметров рассчитываются исходя из сложившейся практики оказания услуг по обучению и содержанию детей в дошкольных образовательных учреждениях Советского район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 Определение норматива затрат на оказание услуг</w:t>
        <w:br/>
        <w:t>по обучению детей в ДО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 Расчет затрат на оказание услуг по обучению детей в ДОУ N</w:t>
      </w:r>
      <w:r>
        <w:rPr>
          <w:szCs w:val="28"/>
          <w:vertAlign w:val="subscript"/>
        </w:rPr>
        <w:t>обуч</w:t>
      </w:r>
      <w:r>
        <w:rPr>
          <w:szCs w:val="28"/>
        </w:rPr>
        <w:t xml:space="preserve"> осуществ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буч</w:t>
      </w:r>
      <w:r>
        <w:rPr>
          <w:szCs w:val="28"/>
        </w:rPr>
        <w:t xml:space="preserve"> = (N</w:t>
      </w:r>
      <w:r>
        <w:rPr>
          <w:szCs w:val="28"/>
          <w:vertAlign w:val="subscript"/>
        </w:rPr>
        <w:t>ОТПР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НС</w:t>
      </w:r>
      <w:r>
        <w:rPr>
          <w:szCs w:val="28"/>
        </w:rPr>
        <w:t>) ×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7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ТПР</w:t>
      </w:r>
      <w:r>
        <w:rPr>
          <w:szCs w:val="28"/>
        </w:rPr>
        <w:t xml:space="preserve"> - норматив затрат на оплату труда и начислений на выплаты по оплате труда педагогических работников в расчете на «базовую»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 xml:space="preserve"> услугу (пункт 2.2 настоящей методики)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НС</w:t>
      </w:r>
      <w:r>
        <w:rPr>
          <w:szCs w:val="28"/>
        </w:rPr>
        <w:t xml:space="preserve"> - норматив затрат, покрывающий расходы, производимые в процессе оказания услуги, непосредственно связанные с реализацией основной общеобразовательной программы дошкольного образования и непосредственной организацией образовательного процесса в год в расчете на оказание одной услуги (пункт 2.3 настоящей методики)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>, К</w:t>
      </w:r>
      <w:r>
        <w:rPr>
          <w:szCs w:val="28"/>
          <w:vertAlign w:val="subscript"/>
        </w:rPr>
        <w:t>2</w:t>
      </w:r>
      <w:r>
        <w:rPr>
          <w:szCs w:val="28"/>
        </w:rPr>
        <w:t>, К</w:t>
      </w:r>
      <w:r>
        <w:rPr>
          <w:szCs w:val="28"/>
          <w:vertAlign w:val="subscript"/>
        </w:rPr>
        <w:t>3</w:t>
      </w:r>
      <w:r>
        <w:rPr>
          <w:szCs w:val="28"/>
        </w:rPr>
        <w:t>, К</w:t>
      </w:r>
      <w:r>
        <w:rPr>
          <w:szCs w:val="28"/>
          <w:vertAlign w:val="subscript"/>
        </w:rPr>
        <w:t>4</w:t>
      </w:r>
      <w:r>
        <w:rPr>
          <w:szCs w:val="28"/>
        </w:rPr>
        <w:t>, К</w:t>
      </w:r>
      <w:r>
        <w:rPr>
          <w:szCs w:val="28"/>
          <w:vertAlign w:val="subscript"/>
        </w:rPr>
        <w:t>5</w:t>
      </w:r>
      <w:r>
        <w:rPr>
          <w:szCs w:val="28"/>
        </w:rPr>
        <w:t>, К</w:t>
      </w:r>
      <w:r>
        <w:rPr>
          <w:szCs w:val="28"/>
          <w:vertAlign w:val="subscript"/>
        </w:rPr>
        <w:t>6</w:t>
      </w:r>
      <w:r>
        <w:rPr>
          <w:szCs w:val="28"/>
        </w:rPr>
        <w:t>, К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- дифференцирующие коэффициенты для расчета норматива затрат на оказание услуг по обучению детей в ДОУ (пункт 2.4 настоящей методики)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 Норматив затрат на оплату труда и начислений на выплаты по оплате труда для педагогических работников в расчете на «базовую» услугу N</w:t>
      </w:r>
      <w:r>
        <w:rPr>
          <w:szCs w:val="28"/>
          <w:vertAlign w:val="subscript"/>
        </w:rPr>
        <w:t>ОТПР</w:t>
      </w:r>
      <w:r>
        <w:rPr>
          <w:szCs w:val="28"/>
        </w:rPr>
        <w:t xml:space="preserve"> опреде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ТПР</w:t>
      </w:r>
      <w:r>
        <w:rPr>
          <w:szCs w:val="28"/>
        </w:rPr>
        <w:t xml:space="preserve"> = 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× ЗП</w:t>
      </w:r>
      <w:r>
        <w:rPr>
          <w:szCs w:val="28"/>
          <w:vertAlign w:val="subscript"/>
        </w:rPr>
        <w:t>cрПР</w:t>
      </w:r>
      <w:r>
        <w:rPr>
          <w:szCs w:val="28"/>
        </w:rPr>
        <w:t xml:space="preserve"> ×12 × К</w:t>
      </w:r>
      <w:r>
        <w:rPr>
          <w:szCs w:val="28"/>
          <w:vertAlign w:val="subscript"/>
        </w:rPr>
        <w:t>н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расчетная потребность в должностных окладах (ставках заработной платы) педагогических работников на одну «базовую» услугу (рекомендуемое значение C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1-0,14);</w:t>
      </w:r>
    </w:p>
    <w:p>
      <w:pPr>
        <w:pStyle w:val="Normal"/>
        <w:ind w:firstLine="720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- средняя заработная плата педагогических работников (руб. в месяц). Определяется по формуле в п. 2.2.1 настоящей методики;</w:t>
      </w:r>
    </w:p>
    <w:p>
      <w:pPr>
        <w:pStyle w:val="Normal"/>
        <w:ind w:firstLine="720"/>
        <w:jc w:val="both"/>
        <w:rPr/>
      </w:pPr>
      <w:r>
        <w:rPr>
          <w:szCs w:val="28"/>
        </w:rPr>
        <w:t>12 - количество месяцев в календарн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коэффициент, учитывающий начисления на выплаты по оплате тру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1. Средняя заработная плата педагогических работников 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определяется с учетом средневзвешенных значений всех видов выплат по оплате труда педагогическим работникам в отчетном финансовом году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= ДО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+ К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+ С</w:t>
      </w:r>
      <w:r>
        <w:rPr>
          <w:szCs w:val="28"/>
          <w:vertAlign w:val="subscript"/>
        </w:rPr>
        <w:t>срв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О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- средневзвешенный должностной оклад (ставка заработной платы) педагогических работников (определяется по формуле в пункте 2.2.2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- средневзвешенный размер компенсационных выплат педагогическим работникам, рассчитываемый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19"/>
        <w:gridCol w:w="1379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срв</w:t>
            </w:r>
            <w:r>
              <w:rPr>
                <w:szCs w:val="28"/>
              </w:rPr>
              <w:t xml:space="preserve"> =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Т</w:t>
            </w:r>
            <w:r>
              <w:rPr>
                <w:szCs w:val="28"/>
                <w:vertAlign w:val="subscript"/>
              </w:rPr>
              <w:t>комп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× ДО</w:t>
            </w:r>
            <w:r>
              <w:rPr>
                <w:szCs w:val="28"/>
                <w:vertAlign w:val="subscript"/>
              </w:rPr>
              <w:t>срв</w:t>
            </w: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Т</w:t>
            </w:r>
            <w:r>
              <w:rPr>
                <w:szCs w:val="28"/>
                <w:vertAlign w:val="subscript"/>
              </w:rPr>
              <w:t>общ</w:t>
            </w:r>
            <w:r>
              <w:rPr>
                <w:szCs w:val="28"/>
              </w:rPr>
              <w:t xml:space="preserve"> - ФОТ</w:t>
            </w:r>
            <w:r>
              <w:rPr>
                <w:szCs w:val="28"/>
                <w:vertAlign w:val="subscript"/>
              </w:rPr>
              <w:t>комп</w:t>
            </w:r>
            <w:r>
              <w:rPr>
                <w:szCs w:val="28"/>
              </w:rPr>
              <w:t xml:space="preserve"> - ФОТ</w:t>
            </w:r>
            <w:r>
              <w:rPr>
                <w:szCs w:val="28"/>
                <w:vertAlign w:val="subscript"/>
              </w:rPr>
              <w:t>стим</w:t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- средневзвешенный размер стимулирующих выплат педагогическим работникам, рассчитываемый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19"/>
        <w:gridCol w:w="1379"/>
        <w:gridCol w:w="890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рв</w:t>
            </w:r>
            <w:r>
              <w:rPr>
                <w:szCs w:val="28"/>
              </w:rPr>
              <w:t xml:space="preserve"> =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Т</w:t>
            </w:r>
            <w:r>
              <w:rPr>
                <w:szCs w:val="28"/>
                <w:vertAlign w:val="subscript"/>
              </w:rPr>
              <w:t>стим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× ДО</w:t>
            </w:r>
            <w:r>
              <w:rPr>
                <w:szCs w:val="28"/>
                <w:vertAlign w:val="subscript"/>
              </w:rPr>
              <w:t>срв</w:t>
            </w:r>
            <w:r>
              <w:rPr>
                <w:szCs w:val="28"/>
              </w:rPr>
              <w:t>,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де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Т</w:t>
            </w:r>
            <w:r>
              <w:rPr>
                <w:szCs w:val="28"/>
                <w:vertAlign w:val="subscript"/>
              </w:rPr>
              <w:t>общ</w:t>
            </w:r>
            <w:r>
              <w:rPr>
                <w:szCs w:val="28"/>
              </w:rPr>
              <w:t xml:space="preserve"> - ФОТ</w:t>
            </w:r>
            <w:r>
              <w:rPr>
                <w:szCs w:val="28"/>
                <w:vertAlign w:val="subscript"/>
              </w:rPr>
              <w:t>комп</w:t>
            </w:r>
            <w:r>
              <w:rPr>
                <w:szCs w:val="28"/>
              </w:rPr>
              <w:t xml:space="preserve"> - ФОТ</w:t>
            </w:r>
            <w:r>
              <w:rPr>
                <w:szCs w:val="28"/>
                <w:vertAlign w:val="subscript"/>
              </w:rPr>
              <w:t>стим</w:t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комп</w:t>
      </w:r>
      <w:r>
        <w:rPr>
          <w:szCs w:val="28"/>
        </w:rPr>
        <w:t xml:space="preserve"> - размер фонда компенсационных выплат педагогическим работникам в отчетном финансов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- размер фонда оплаты труда педагогических работников в отчетном финансов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стим</w:t>
      </w:r>
      <w:r>
        <w:rPr>
          <w:szCs w:val="28"/>
        </w:rPr>
        <w:t xml:space="preserve"> - размер фонда стимулирующих выплат педагогическим работникам в отчетном финансовом год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принятия уполномоченными органами решений об индексации заработной платы применяется повышающий коэффициент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2. Средневзвешенный должностной оклад педагогических работников ДО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опреде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</w:t>
      </w:r>
      <w:r>
        <w:rPr>
          <w:szCs w:val="28"/>
          <w:vertAlign w:val="subscript"/>
        </w:rPr>
        <w:t>срв</w:t>
      </w:r>
      <w:r>
        <w:rPr>
          <w:szCs w:val="28"/>
        </w:rPr>
        <w:t xml:space="preserve"> = М</w:t>
      </w:r>
      <w:r>
        <w:rPr>
          <w:szCs w:val="28"/>
          <w:vertAlign w:val="subscript"/>
        </w:rPr>
        <w:t>окл ПКГ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д срв</w:t>
      </w:r>
      <w:r>
        <w:rPr>
          <w:szCs w:val="28"/>
        </w:rPr>
        <w:t xml:space="preserve"> + 100 рублей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окл ПКГ</w:t>
      </w:r>
      <w:r>
        <w:rPr>
          <w:szCs w:val="28"/>
        </w:rPr>
        <w:t xml:space="preserve"> - размер минимального (базового) оклада по профессионально-квалификационным группа (далее - ПКГ) должностей педагогических работник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д срв</w:t>
      </w:r>
      <w:r>
        <w:rPr>
          <w:szCs w:val="28"/>
        </w:rPr>
        <w:t xml:space="preserve"> - средневзвешенное значение повышающего коэффициента к минимальным окладам по квалификационным уровням ПКГ должностей педагогических работников (рекомендуемое значение К</w:t>
      </w:r>
      <w:r>
        <w:rPr>
          <w:szCs w:val="28"/>
          <w:vertAlign w:val="subscript"/>
        </w:rPr>
        <w:t>д срв</w:t>
      </w:r>
      <w:r>
        <w:rPr>
          <w:szCs w:val="28"/>
        </w:rPr>
        <w:t xml:space="preserve"> - 1,13-1,16);</w:t>
      </w:r>
    </w:p>
    <w:p>
      <w:pPr>
        <w:pStyle w:val="Normal"/>
        <w:ind w:firstLine="720"/>
        <w:jc w:val="both"/>
        <w:rPr/>
      </w:pPr>
      <w:r>
        <w:rPr>
          <w:szCs w:val="28"/>
        </w:rPr>
        <w:t>100 рублей - размер ежемесячной денежной компенсации на книгоиздательскую продукцию и периодические издания, выплачиваемой педагогическим работникам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 Расходы, производимые в процессе оказания услуги, непосредственно связанные с реализацией основной общеобразовательной программы дошкольного образования и непосредственной организацией образовательного процесса, включаю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ходы на приобретение материальных запасов, потребляемых в процессе оказания услуги по обучению воспитанников ДО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ходы на оплату труда и начислений на оплату труда педагогических работников на время учебных отпуск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ые расходы, непосредственно связанные с реализацией основной общеобразовательной программы дошкольного образования и непосредственной организацией образовательного процесса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 N</w:t>
      </w:r>
      <w:r>
        <w:rPr>
          <w:szCs w:val="28"/>
          <w:vertAlign w:val="subscript"/>
        </w:rPr>
        <w:t>НС</w:t>
      </w:r>
      <w:r>
        <w:rPr>
          <w:szCs w:val="28"/>
        </w:rPr>
        <w:t xml:space="preserve"> затрат, покрывающий расходы, производимые в процессе оказания услуги, непосредственно связанные с реализацией основной общеобразовательной программы дошкольного образования и непосредственной организацией образовательного процесса в год в расчете на оказание одной услуги определяется в процентном отношении к общему размеру норматива затрат на оплату труда c начислениями на выплаты по оплате труда педагогических работников в расчете на одного воспитанника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НС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отп</w:t>
      </w:r>
      <w:r>
        <w:rPr>
          <w:szCs w:val="28"/>
        </w:rPr>
        <w:t xml:space="preserve"> × D</w:t>
      </w:r>
      <w:r>
        <w:rPr>
          <w:szCs w:val="28"/>
          <w:vertAlign w:val="subscript"/>
        </w:rPr>
        <w:t>ск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тп</w:t>
      </w:r>
      <w:r>
        <w:rPr>
          <w:szCs w:val="28"/>
        </w:rPr>
        <w:t xml:space="preserve"> - норматив затрат на оплату труда и начислений на выплаты по оплате труда для педагогических работников расчете на «базовую» услугу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ск</w:t>
      </w:r>
      <w:r>
        <w:rPr>
          <w:szCs w:val="28"/>
        </w:rPr>
        <w:t xml:space="preserve"> - скорректированный коэффициент расходов, производимых в процессе оказания услуги, непосредственно связанных с реализацией основной общеобразовательной программы дошкольного образования и непосредственной организацией образовательного процесса. D</w:t>
      </w:r>
      <w:r>
        <w:rPr>
          <w:szCs w:val="28"/>
          <w:vertAlign w:val="subscript"/>
        </w:rPr>
        <w:t>ск</w:t>
      </w:r>
      <w:r>
        <w:rPr>
          <w:szCs w:val="28"/>
        </w:rPr>
        <w:t xml:space="preserve"> вычисляется по следующей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D</w:t>
      </w:r>
      <w:r>
        <w:rPr>
          <w:szCs w:val="28"/>
          <w:vertAlign w:val="subscript"/>
        </w:rPr>
        <w:t>ск</w:t>
      </w:r>
      <w:r>
        <w:rPr>
          <w:szCs w:val="28"/>
        </w:rPr>
        <w:t xml:space="preserve"> = D × 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× 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× d</w:t>
      </w:r>
      <w:r>
        <w:rPr>
          <w:szCs w:val="28"/>
          <w:vertAlign w:val="subscript"/>
        </w:rPr>
        <w:t>3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D - коэффициент расходов, производимых в процессе оказания «базовой» услуги, непосредственно связанных с реализацией основной общеобразовательной программы дошкольного образования и непосредственной организацией образовательного процесса (рекомендуемое значение D = 0,12)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, d</w:t>
      </w:r>
      <w:r>
        <w:rPr>
          <w:szCs w:val="28"/>
          <w:vertAlign w:val="subscript"/>
        </w:rPr>
        <w:t>2</w:t>
      </w:r>
      <w:r>
        <w:rPr>
          <w:szCs w:val="28"/>
        </w:rPr>
        <w:t>, 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корректирующие коэффициенты для учета изменения отношения расходов, непосредственно связанных с реализацией основной общеобразовательной программы дошкольного образования и непосредственной организацией образовательного процесса к оплате труда педагогических работник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1. В состав дифференцирующих коэффициентов для расчета норматива затрат на оплату труда педагогических работников ДОУ, реализующих образовательную программу дошкольного образования, в год в расчете на одного воспитанника входят следующие коэффициенты</w:t>
      </w:r>
      <w:r>
        <w:rPr>
          <w:rStyle w:val="FootnoteAnchor"/>
          <w:szCs w:val="28"/>
          <w:vertAlign w:val="superscript"/>
        </w:rPr>
        <w:footnoteReference w:id="3"/>
      </w:r>
      <w:r>
        <w:rPr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оэффициент, учитывающий уменьшение доли расходов, связанных с оказанием образовательной услуги в сельской местности. Рекомендуемые значения коэффициен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-0,9 для воспитанников ДОУ, расположенных в сельской мест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коэффициент, учитывающий возраст воспитанников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55-0,7 для воспитанников ДОУ в возрасте от 2 месяцев до 1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75-0,9 для воспитанников ДОУ в возрасте от 1 года до 3-х л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 для воспитанников ДОУ старше 3-х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коэффициент, учитывающий деятельность по квалифицированной коррекции недостатков в физическом и (или) психическом развитии воспитанников. Рекомендуемые значения коэффициен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,7-0,9 для детей в группах с оздоровительной направленностью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,45-0,6 для детей с нарушением речи, зрения (кроме слепых)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,4-0,5 для детей с нарушением слуха, опорно-двигательного аппарата, с умственной отсталостью, слепых дет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,35-0,45 для детей со сложным дефектом (2 и более дефекта), аутизм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 В состав дифференцирующих коэффициентов для расчета норматива затрат на оказание услуг по обучению детей в ДОУ, в год в расчете на одного воспитанника входят следующие коэффициенты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оэффициент, учитывающий вид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-1,1 для ДОУ для детей предшкольного (старшего дошкольного) возраста, для центра развития ребенка - детского са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 для остальных видов ДО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коэффициент, учитывающий повышенную стоимость услуги по обучению детей в сельской местности. Рекомендуемые значения коэффициен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,25 для воспитанников ДОУ, расположенных в сельской мест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коэффициент, учитывающий возраст воспитанников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,6-2 для воспитанников ДОУ в возрасте от 2 месяцев до 1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,1-1,3 для воспитанников ДОУ в возрасте от 1 года до 3-х л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 для воспитанников ДОУ старше 3-х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- коэффициент, учитывающий длительность пребывания воспитанников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3-0,5 для воспитанников ДОУ, посещающих группы кратковременного пребывания (до 3-х часов)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4-0,6 для воспитанников ДОУ, посещающих группы кратковременного пребывания (до 4-х часов)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5-0,7 для воспитанников ДОУ, посещающих группы кратковременного пребывания (до 5-ти часов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6-0,8 для воспитанников ДОУ, посещающих группы с 8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8-0,95 для воспитанников ДОУ, посещающих группы с 10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85-1 для воспитанников ДОУ, посещающих группы с 10,5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1 для воспитанников ДОУ, посещающих группы с 12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1,1-1,3 для воспитанников ДОУ, посещающих группы с 14-часовыми режимами пребывания и круглосуточного пребыв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- коэффициент, учитывающий деятельность по квалифицированной коррекции недостатков в физическом и (или) психическом развитии воспитанников. Рекомендуемые значения коэффициен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1,2-1,5 для детей в группах с оздоровительной направленностью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2,2-3 для детей с нарушением речи, зрения (кроме слепых)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2,6-3,8 для детей с нарушением слуха, опорно-двигательного аппарата, с умственной отсталостью, слепых дет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4-6 для детей со сложным дефектом (2 и более дефекта), аутизмом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- коэффициент, учитывающий режим работы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= 1,1-1,2 для ДОУ с 6-дневным режимом рабо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= 1 для ДОУ с 5-дневным режимом работы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- коэффициент, учитывающий продолжительность работы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1,08-1,18 для ДОУ, работающего 12 месяцев в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1-1,1 для ДОУ, работающего 11 месяцев в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1 для ДОУ с иными режимами работ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3. Определение норматива затрат на оказание услуг</w:t>
        <w:br/>
        <w:t>по содержанию детей в ДО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1. Расчет затрат на оказание услуг по содержанию детей в ДОУ N</w:t>
      </w:r>
      <w:r>
        <w:rPr>
          <w:szCs w:val="28"/>
          <w:vertAlign w:val="subscript"/>
        </w:rPr>
        <w:t>содерж</w:t>
      </w:r>
      <w:r>
        <w:rPr>
          <w:szCs w:val="28"/>
        </w:rPr>
        <w:t>, включая присмотр и оздоровление, осуществ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содерж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ОН</w:t>
      </w:r>
      <w:r>
        <w:rPr>
          <w:szCs w:val="28"/>
        </w:rPr>
        <w:t xml:space="preserve"> - РП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Н</w:t>
      </w:r>
      <w:r>
        <w:rPr>
          <w:szCs w:val="28"/>
        </w:rPr>
        <w:t xml:space="preserve"> - подушевой норматив затрат на общехозяйственные нужды, непосредственно связанные реализацией основной общеобразовательной программы дошкольного образования и непосредственной организацией процесса обучения и содержания дет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РП - родительская плата в год на содержание 1-го ребен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 Нормативные затраты на общехозяйственные нужды, непосредственно связанные с реализацией основной общеобразовательной программы дошкольного образования и непосредственной организацией процесса обучения и содержания детей, включают следующие виды затрат: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оплату труда и начисления на выплаты по оплате труда административно-управленческого, вспомогательного и обслуживающего, в том числе медицинского</w:t>
      </w:r>
      <w:r>
        <w:rPr>
          <w:rStyle w:val="FootnoteAnchor"/>
          <w:szCs w:val="28"/>
          <w:vertAlign w:val="superscript"/>
        </w:rPr>
        <w:footnoteReference w:id="4"/>
      </w:r>
      <w:r>
        <w:rPr>
          <w:szCs w:val="28"/>
        </w:rPr>
        <w:t>, персонала, не принимающего непосредственное участие в оказании образовательной услуги;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коммунальные услуги (за исключением нормативных затрат, относимых к нормативным затратам на содержание имущества);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содержание объектов особо ценного движимого и недвижимого имущества, закрепленного за ДОУ на праве оперативного управления или приобретенным ДОУ за счет средств, выделенных ему учредителем на приобретение такого имущества, эксплуатируемого в процессе оказания услуги (далее - нормативные затраты на содержание объектов имущества);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содержание объектов недвижимого имущества, находящегося у ДОУ на основании договора аренды или безвозмездного пользования, эксплуатируемого в процессе оказания услуги (далее - нормативные затраты на аренду объектов имуществ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рмативные затраты на приобретение услуг связ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рмативные затраты на приобретение транспортных услу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рмативные затраты на приобретение продуктов пит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чие нормативные затраты на общехозяйственные нужды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душевой норматив затрат на общехозяйственные нужды N</w:t>
      </w:r>
      <w:r>
        <w:rPr>
          <w:szCs w:val="28"/>
          <w:vertAlign w:val="subscript"/>
        </w:rPr>
        <w:t>ОН</w:t>
      </w:r>
      <w:r>
        <w:rPr>
          <w:szCs w:val="28"/>
        </w:rPr>
        <w:t>, непосредственно связанные реализацией основной общеобразовательной программы дошкольного образования и непосредственной организацией процесса обучения и содержания детей, рассчитыва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Н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ОТНП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КУ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СИ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АИ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УС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ТУ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ППП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пр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ТНП</w:t>
      </w:r>
      <w:r>
        <w:rPr>
          <w:szCs w:val="28"/>
        </w:rPr>
        <w:t xml:space="preserve"> - подушевой норматив затрат на оплату труда и начислений по оплате труда непедагогических работников ДОУ, то есть административно-управленческого, учебно-вспомогательного и обслуживающего персонала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КУ</w:t>
      </w:r>
      <w:r>
        <w:rPr>
          <w:szCs w:val="28"/>
        </w:rPr>
        <w:t xml:space="preserve"> - подушевой норматив затрат на приобретение коммун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СИ</w:t>
      </w:r>
      <w:r>
        <w:rPr>
          <w:szCs w:val="28"/>
        </w:rPr>
        <w:t xml:space="preserve"> - подушевой норматив затрат на содержание объектов недвижимого и особо ценного движимого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АИ</w:t>
      </w:r>
      <w:r>
        <w:rPr>
          <w:szCs w:val="28"/>
        </w:rPr>
        <w:t xml:space="preserve"> - подушевой норматив затрат на аренду объектов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УС</w:t>
      </w:r>
      <w:r>
        <w:rPr>
          <w:szCs w:val="28"/>
        </w:rPr>
        <w:t xml:space="preserve"> - подушевой норматив затрат на приобретение услуг связи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ТУ</w:t>
      </w:r>
      <w:r>
        <w:rPr>
          <w:szCs w:val="28"/>
        </w:rPr>
        <w:t xml:space="preserve"> - подушевой норматив затрат на приобретение транспорт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ППП</w:t>
      </w:r>
      <w:r>
        <w:rPr>
          <w:szCs w:val="28"/>
        </w:rPr>
        <w:t xml:space="preserve"> - подушевой норматив затрат на приобретение продуктов пит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подушевой норматив прочих затрат на общехозяйственные нужды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1. Норматив N</w:t>
      </w:r>
      <w:r>
        <w:rPr>
          <w:szCs w:val="28"/>
          <w:vertAlign w:val="subscript"/>
        </w:rPr>
        <w:t>ОТНП</w:t>
      </w:r>
      <w:r>
        <w:rPr>
          <w:szCs w:val="28"/>
        </w:rPr>
        <w:t xml:space="preserve"> затрат на оплату труда и начислений по оплате труда для административно-управленческого, учебно-вспомогательного (младшие воспитатели, помощники воспитателей) и обслуживающего персонала, включая медицинский персонал, кроме педагогических работников, в год в расчете на одного воспитанника рассчитыва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ТНП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ОТАУ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ОТВП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ОТОП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ТАУ</w:t>
      </w:r>
      <w:r>
        <w:rPr>
          <w:szCs w:val="28"/>
        </w:rPr>
        <w:t xml:space="preserve"> - норматив затрат на оплату труда и начисления на выплаты по оплате труда административно-управленческого персонала ДОУ в расчете на одного воспитанника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ТВП</w:t>
      </w:r>
      <w:r>
        <w:rPr>
          <w:szCs w:val="28"/>
        </w:rPr>
        <w:t xml:space="preserve"> - норматив затрат на оплату труда и начисления на выплаты по оплате труда вспомогательного персонала ДОУ в расчете на одного воспитанника;</w:t>
      </w:r>
    </w:p>
    <w:p>
      <w:pPr>
        <w:pStyle w:val="Normal"/>
        <w:ind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ТОП</w:t>
      </w:r>
      <w:r>
        <w:rPr>
          <w:szCs w:val="28"/>
        </w:rPr>
        <w:t xml:space="preserve"> - норматив затрат на оплату труда и начисления по оплате труда для обслуживающего, в том числе медицинского, персонала в расчете на одного воспитанни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 N</w:t>
      </w:r>
      <w:r>
        <w:rPr>
          <w:szCs w:val="28"/>
          <w:vertAlign w:val="subscript"/>
        </w:rPr>
        <w:t>ОТАУ</w:t>
      </w:r>
      <w:r>
        <w:rPr>
          <w:szCs w:val="28"/>
        </w:rPr>
        <w:t xml:space="preserve"> затрат на оплату труда и начисления на выплаты по оплате труда административно-управленческого персонала ДОУ в расчете на одного воспитанника опреде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ТАУ</w:t>
      </w:r>
      <w:r>
        <w:rPr>
          <w:szCs w:val="28"/>
        </w:rPr>
        <w:t xml:space="preserve"> = 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× 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масшт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продолж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корр</w:t>
      </w:r>
      <w:r>
        <w:rPr>
          <w:szCs w:val="28"/>
        </w:rPr>
        <w:t>× 12 × К</w:t>
      </w:r>
      <w:r>
        <w:rPr>
          <w:szCs w:val="28"/>
          <w:vertAlign w:val="subscript"/>
        </w:rPr>
        <w:t>н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расчетная потребность в должностных окладах административно-управленческого персонала на «базовую» услугу, скорректированная на отношение сложившейся средней заработной платы административно-управленческого персонала к сложившейся средней заработной плате педагогических работников (рекомендуемое значение 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06-0,09);</w:t>
      </w:r>
    </w:p>
    <w:p>
      <w:pPr>
        <w:pStyle w:val="Normal"/>
        <w:ind w:firstLine="720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- средняя заработная плата педагогических работников, включая должностной оклад, компенсационные выплаты, стимулирующие выплаты. Определяется по формуле в п. 2.2.1 настоящей методики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масшт</w:t>
      </w:r>
      <w:r>
        <w:rPr>
          <w:szCs w:val="28"/>
        </w:rPr>
        <w:t xml:space="preserve"> - коэффициент, учитывающий количество групп в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масшт</w:t>
      </w:r>
      <w:r>
        <w:rPr>
          <w:szCs w:val="28"/>
        </w:rPr>
        <w:t xml:space="preserve"> = 1 для ДОУ с количеством групп не более 5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масшт</w:t>
      </w:r>
      <w:r>
        <w:rPr>
          <w:szCs w:val="28"/>
        </w:rPr>
        <w:t xml:space="preserve"> = 0,7-0,9 для ДОУ с количеством групп от 5 до 9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масшт</w:t>
      </w:r>
      <w:r>
        <w:rPr>
          <w:szCs w:val="28"/>
        </w:rPr>
        <w:t xml:space="preserve"> = 0,4-0,6 для ДОУ с количеством групп от 10 до 19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масшт</w:t>
      </w:r>
      <w:r>
        <w:rPr>
          <w:szCs w:val="28"/>
        </w:rPr>
        <w:t xml:space="preserve"> = 0,3-0,4 для ДОУ с количеством групп 20 и более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одолж</w:t>
      </w:r>
      <w:r>
        <w:rPr>
          <w:szCs w:val="28"/>
        </w:rPr>
        <w:t xml:space="preserve"> - коэффициент, учитывающий продолжительность работы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одолж</w:t>
      </w:r>
      <w:r>
        <w:rPr>
          <w:szCs w:val="28"/>
        </w:rPr>
        <w:t xml:space="preserve"> = 1,05-1,15 для ДОУ, работающего 12 месяцев в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одолж</w:t>
      </w:r>
      <w:r>
        <w:rPr>
          <w:szCs w:val="28"/>
        </w:rPr>
        <w:t xml:space="preserve"> = 1-1,05 для ДОУ, работающего 11 месяцев в год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продолж</w:t>
      </w:r>
      <w:r>
        <w:rPr>
          <w:szCs w:val="28"/>
        </w:rPr>
        <w:t xml:space="preserve"> = 1 для ДОУ с иными режимами работы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- коэффициент, учитывающий возраст воспитанников ДОУ. Рекомендуемые значения коэффициента: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= 1,7-2,1 для воспитанников ДОУ в возрасте от 2 месяцев до 1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= 1,15-1,4 для воспитанников ДОУ в возрасте от 1 года до 3-х л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= 1 для воспитанников ДОУ старше 3- х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- коэффициент, учитывающий деятельность по квалифицированной коррекции недостатков в физическом и (или) психическом развитии воспитанников. Рекомендуемые значения коэффициен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1,1-1,5 для детей в группах с оздоровительной направленностью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1,7-2,1 для детей с нарушением речи, зрения (кроме слепых)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2,2-2,6 для детей с нарушением слуха, опорно-двигательного аппарата, с умственной отсталостью, слепых дет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3-4,5 для детей со сложным дефектом (2 и более дефекта), аутизмом;</w:t>
      </w:r>
    </w:p>
    <w:p>
      <w:pPr>
        <w:pStyle w:val="Normal"/>
        <w:ind w:firstLine="720"/>
        <w:jc w:val="both"/>
        <w:rPr/>
      </w:pPr>
      <w:r>
        <w:rPr>
          <w:szCs w:val="28"/>
        </w:rPr>
        <w:t>12 - количество месяцев в календарн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коэффициент, учитывающий начисления на выплаты по оплате тру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 N</w:t>
      </w:r>
      <w:r>
        <w:rPr>
          <w:szCs w:val="28"/>
          <w:vertAlign w:val="subscript"/>
        </w:rPr>
        <w:t>ОТВП</w:t>
      </w:r>
      <w:r>
        <w:rPr>
          <w:szCs w:val="28"/>
        </w:rPr>
        <w:t xml:space="preserve"> затрат на оплату труда и начисления на выплаты по оплате труда вспомогательного персонала ДОУ в расчете на одного воспитанника опреде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ТВП</w:t>
      </w:r>
      <w:r>
        <w:rPr>
          <w:szCs w:val="28"/>
        </w:rPr>
        <w:t xml:space="preserve"> = 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× 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× L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× 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× L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× 12 ×К</w:t>
      </w:r>
      <w:r>
        <w:rPr>
          <w:szCs w:val="28"/>
          <w:vertAlign w:val="subscript"/>
        </w:rPr>
        <w:t>н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расчетная потребность в должностных окладах учебно-вспомогательного персонала на одну «базовую» услугу, скорректированная на отношение сложившейся средней заработной платы учебно-вспомогательного персонала к сложившейся средней заработной плате педагогических работников (рекомендуемое значение С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05-0,08);</w:t>
      </w:r>
    </w:p>
    <w:p>
      <w:pPr>
        <w:pStyle w:val="Normal"/>
        <w:ind w:firstLine="720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срПР</w:t>
      </w:r>
      <w:r>
        <w:rPr>
          <w:szCs w:val="28"/>
        </w:rPr>
        <w:t xml:space="preserve"> - средняя заработная плата педагогических работников, включая должностной оклад, компенсационные выплаты, стимулирующие выплаты. Определяется по формуле в п. 2.2.1 настоящей методики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- коэффициент, учитывающий возраст воспитанников ДОУ: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= 1,7-2,1 для воспитанников ДОУ в возрасте от 2 месяцев до 1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= 1,15-1,4 для воспитанников ДОУ в возрасте от 1 года до 3-х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возр</w:t>
      </w:r>
      <w:r>
        <w:rPr>
          <w:szCs w:val="28"/>
        </w:rPr>
        <w:t xml:space="preserve"> = 1 для воспитанников ДОУ старше 3- х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- коэффициент, учитывающий длительность пребывания воспитанников ДОУ: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0,2-0,3 для воспитанников ДОУ, посещающих группы кратковременного пребывания (до 3-х часов)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0,3-0,4 для воспитанников ДОУ, посещающих группы кратковременного пребывания (до 4-х часов)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0,4-0,5 для воспитанников ДОУ, посещающих группы кратковременного пребывания (до 5-ти часов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0,65-0,75 для воспитанников ДОУ, посещающих группы с 8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0,75-0,85 для воспитанников ДОУ, посещающих группы с 10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0,8-0,9 для воспитанников ДОУ, посещающих группы с 10,5-часовыми режимами пребыв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1 для воспитанников ДОУ, посещающих группы с 12-часовыми режимами преб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1,1-1,3 для воспитанников ДОУ, посещающих группы с 14-часовыми режимами пребыв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режим</w:t>
      </w:r>
      <w:r>
        <w:rPr>
          <w:szCs w:val="28"/>
        </w:rPr>
        <w:t xml:space="preserve"> = 1,9-2,4 для воспитанников ДОУ, посещающих группы круглосуточного пребыв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- коэффициент, учитывающий деятельность по квалифицированной коррекции недостатков в физическом и (или) психическом развитии воспитаннико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1,2-1,6 для детей в группах с оздоровительной направленностью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1,8-2,2 для детей с нарушением речи, зрения (кроме слепых)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2,5-3 для детей с нарушением слуха, опорно-двигательного аппарата, с умственной отсталостью, слепых дет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корр</w:t>
      </w:r>
      <w:r>
        <w:rPr>
          <w:szCs w:val="28"/>
        </w:rPr>
        <w:t xml:space="preserve"> = 4-5 для детей со сложным дефектом (2 и более дефекта), аутизмом;</w:t>
      </w:r>
    </w:p>
    <w:p>
      <w:pPr>
        <w:pStyle w:val="Normal"/>
        <w:ind w:firstLine="720"/>
        <w:jc w:val="both"/>
        <w:rPr/>
      </w:pPr>
      <w:r>
        <w:rPr>
          <w:szCs w:val="28"/>
        </w:rPr>
        <w:t>12 - количество месяцев в календарн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коэффициент, учитывающий, начисления на выплаты по оплате тру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 N</w:t>
      </w:r>
      <w:r>
        <w:rPr>
          <w:szCs w:val="28"/>
          <w:vertAlign w:val="subscript"/>
        </w:rPr>
        <w:t>ОТОП</w:t>
      </w:r>
      <w:r>
        <w:rPr>
          <w:szCs w:val="28"/>
        </w:rPr>
        <w:t xml:space="preserve"> затрат на оплату труда и начисления по оплате труда для обслуживающего, в том числе медицинского, персонала рассчитыва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ОТОП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× k</w:t>
      </w:r>
      <w:r>
        <w:rPr>
          <w:szCs w:val="28"/>
          <w:vertAlign w:val="subscript"/>
        </w:rPr>
        <w:t>ОТОП</w:t>
      </w:r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сложившийся норматив затрат</w:t>
      </w:r>
      <w:r>
        <w:rPr>
          <w:rStyle w:val="FootnoteAnchor"/>
          <w:szCs w:val="28"/>
          <w:vertAlign w:val="superscript"/>
        </w:rPr>
        <w:footnoteReference w:id="5"/>
      </w:r>
      <w:r>
        <w:rPr>
          <w:szCs w:val="28"/>
        </w:rPr>
        <w:t xml:space="preserve"> на оплату труда и начисления по оплате труда для обслуживающего, в том числе медицинского</w:t>
      </w:r>
      <w:r>
        <w:rPr>
          <w:rStyle w:val="FootnoteAnchor"/>
          <w:szCs w:val="28"/>
          <w:vertAlign w:val="superscript"/>
        </w:rPr>
        <w:footnoteReference w:id="6"/>
      </w:r>
      <w:r>
        <w:rPr>
          <w:szCs w:val="28"/>
        </w:rPr>
        <w:t>, персонала в расчете на одного воспитанника в отчетном периоде с учетом корректировки на изменение структуры оказываемых услуг, материальных фондов и ставки налоговых начисле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k</w:t>
      </w:r>
      <w:r>
        <w:rPr>
          <w:szCs w:val="28"/>
          <w:vertAlign w:val="subscript"/>
        </w:rPr>
        <w:t>ОТОП</w:t>
      </w:r>
      <w:r>
        <w:rPr>
          <w:szCs w:val="28"/>
        </w:rPr>
        <w:t xml:space="preserve"> - коэффициент изменения величины оплаты труда обслуживающего персонала в очередном году по сравнению с отчет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2. Нормативные затраты на коммунальные расходы формируются исходя из следующих видов нормативных затрат н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олодное водоснабже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рячее водоснабже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доотведе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требление тепловой энерг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требление электрической энерг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приобретение коммунальных услуг N</w:t>
      </w:r>
      <w:r>
        <w:rPr>
          <w:szCs w:val="28"/>
          <w:vertAlign w:val="subscript"/>
        </w:rPr>
        <w:t>КУ</w:t>
      </w:r>
      <w:r>
        <w:rPr>
          <w:szCs w:val="28"/>
        </w:rPr>
        <w:t xml:space="preserve"> формируются по следующей форму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че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че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че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, гд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- норматив потребления холодной воды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Cs w:val="28"/>
        </w:rPr>
        <w:t>- средневзвешенный тариф на холодное водоснабж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- норматив потребления горячей воды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Cs w:val="28"/>
        </w:rPr>
        <w:t>- средневзвешенный тариф на горячее водоснабж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- норматив потребления услуг по водоотведению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>
          <w:szCs w:val="28"/>
        </w:rPr>
        <w:t>- средневзвешенный тариф на водоотвед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- норматив потребления тепловой энергии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</m:oMath>
      <w:r>
        <w:rPr>
          <w:szCs w:val="28"/>
        </w:rPr>
        <w:t>- средневзвешенный тариф на теплоснабж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- норматив потребления электрической энергии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</m:oMath>
      <w:r>
        <w:rPr>
          <w:szCs w:val="28"/>
        </w:rPr>
        <w:t>- средневзвешенный тариф на электроснабж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0,97 - коэффициент, применяемый для корректировки объема натуральных показателей потребления коммунальных услуг в очередном финансовом году согласно статье 24 Федерального закона № 261-ФЗ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3. Нормативные затраты N</w:t>
      </w:r>
      <w:r>
        <w:rPr>
          <w:szCs w:val="28"/>
          <w:vertAlign w:val="subscript"/>
        </w:rPr>
        <w:t>СИ</w:t>
      </w:r>
      <w:r>
        <w:rPr>
          <w:szCs w:val="28"/>
        </w:rPr>
        <w:t xml:space="preserve"> на приобретение услуг по содержанию объектов недвижимого и особо ценного движимого имущества включают затраты н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эксплуатацию систем охранной сигнализ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еспечение пожарной безопасно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ведение текущего ремон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ренду недвижимого имущества в соответствии с договором аренды;</w:t>
      </w:r>
    </w:p>
    <w:p>
      <w:pPr>
        <w:pStyle w:val="Normal"/>
        <w:ind w:firstLine="720"/>
        <w:jc w:val="both"/>
        <w:rPr/>
      </w:pPr>
      <w:r>
        <w:rPr>
          <w:szCs w:val="28"/>
        </w:rPr>
        <w:t>санитарное содержание зданий и дезинфикационные мероприятия в соответствие с нормами СанПиН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держание прилегающей территории, включая вывоз мусора, сброс снега с крыш, в соответствии с нормами СанПиН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ходы на техническое обслуживание (в том числе транспортных средств);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ходы на проведение текущего ремонта (обслуживания) объектов движимого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ходы на обязательное страхование гражданской ответственности владельцев транспортных средств, а также иных видов движимого имущества, обязательное страхование которых предусмотрено учредителе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ругие расходы по решению учредител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душевой норматив затрат на приобретение услуг по содержанию объектов имущества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И</w:t>
      </w:r>
      <w:r>
        <w:rPr>
          <w:szCs w:val="28"/>
        </w:rPr>
        <w:t xml:space="preserve"> рассчитывается по формуле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</m:oMath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сложившийся норматив затрат на содержание объектов недвижимого и особо ценного движимого имущества в расчете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СИ</w:t>
      </w:r>
      <w:r>
        <w:rPr>
          <w:szCs w:val="28"/>
        </w:rPr>
        <w:t xml:space="preserve"> - коэффициент изменения стоимости приобретаемых услуг и налоговых ставок в очередном году по сравнению с отчетны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4. Нормативные затраты N</w:t>
      </w:r>
      <w:r>
        <w:rPr>
          <w:szCs w:val="28"/>
          <w:vertAlign w:val="subscript"/>
        </w:rPr>
        <w:t>АП</w:t>
      </w:r>
      <w:r>
        <w:rPr>
          <w:szCs w:val="28"/>
        </w:rPr>
        <w:t xml:space="preserve"> на аренду объектов имущества в соответствии с договором аренды рассчитываю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</m:oMath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сложившийся норматив затрат на аренду объектов имущества в расчете на одного воспитанника в отчетном периоде с учетом корректировки на изменение структуры оказываемых услуг и арендуемых фондов;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АП</w:t>
      </w:r>
      <w:r>
        <w:rPr>
          <w:szCs w:val="28"/>
        </w:rPr>
        <w:t xml:space="preserve"> – коэффициент изменения арендной платы в очередном году по сравнению с отчет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5. Нормативные затраты на приобретение услуг связи N</w:t>
      </w:r>
      <w:r>
        <w:rPr>
          <w:szCs w:val="28"/>
          <w:vertAlign w:val="subscript"/>
        </w:rPr>
        <w:t>УС</w:t>
      </w:r>
      <w:r>
        <w:rPr>
          <w:szCs w:val="28"/>
        </w:rPr>
        <w:t xml:space="preserve"> рассчитываю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</m:oMath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сложившийся норматив затрат на приобретение услуг связи в расчете на одного воспитанника в отчетном периоде с учетом корректировки на изменение структуры оказываемых услуг;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УС</w:t>
      </w:r>
      <w:r>
        <w:rPr>
          <w:szCs w:val="28"/>
        </w:rPr>
        <w:t xml:space="preserve"> - коэффициент изменения стоимости услуг связи в очередном году по сравнению с отчет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6. Нормативные затраты на приобретение транспортных услуг N</w:t>
      </w:r>
      <w:r>
        <w:rPr>
          <w:szCs w:val="28"/>
          <w:vertAlign w:val="subscript"/>
        </w:rPr>
        <w:t>ТУ</w:t>
      </w:r>
      <w:r>
        <w:rPr>
          <w:szCs w:val="28"/>
        </w:rPr>
        <w:t xml:space="preserve"> рассчитываю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</m:oMath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сложившийся норматив затрат на приобретение транспортных услуг в расчете на одного воспитанника в отчетном периоде с учетом корректировки на изменение структуры оказываемых услуг;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ТУ</w:t>
      </w:r>
      <w:r>
        <w:rPr>
          <w:szCs w:val="28"/>
        </w:rPr>
        <w:t xml:space="preserve"> - коэффициент изменения стоимости транспортных услуг в очередном году по сравнению с отчет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7. Нормативные затраты на приобретение продуктов питания N</w:t>
      </w:r>
      <w:r>
        <w:rPr>
          <w:szCs w:val="28"/>
          <w:vertAlign w:val="subscript"/>
        </w:rPr>
        <w:t>ППП</w:t>
      </w:r>
      <w:r>
        <w:rPr>
          <w:szCs w:val="28"/>
        </w:rPr>
        <w:t xml:space="preserve"> рассчитываются для каждой категории воспитанников в зависимости от их возраста и режима пребывани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b/>
            </m:sSub>
          </m:e>
        </m:nary>
      </m:oMath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m - номер вида продукта пит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n - общее количество видов продуктов пит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- норма питания по продукту вида m детей соответствующей возрастной группы и режима пребывания в ДОУ, установленная нормами СанПиНа (Приложение 10 к СанПиНу);</w:t>
      </w:r>
    </w:p>
    <w:p>
      <w:pPr>
        <w:pStyle w:val="Normal"/>
        <w:ind w:firstLine="720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- стоимость продукта вида m в отчетн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D - количество дней посещения ДОУ воспитанниками соответствующей возрастной группы и режима пребывания в очередном го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k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- индекс-дефлятор по продукту вида m в очередном году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8. Нормативные затраты на прочие общехозяйственные расходы N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рассчитываю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сложившийся норматив затрат на приобретение услуг, относящихся к прочим общехозяйственным расходам, в расчете на одного воспитанника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k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коэффициент изменения стоимости приобретаемых услуг, относящихся к прочим общехозяйственным расходам, в очередном году по сравнению с отчет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3. Родительская плата РП в год на содержание 1-го ребенка в ДОУ рассчитыва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П = П</w:t>
      </w:r>
      <w:r>
        <w:rPr>
          <w:szCs w:val="28"/>
          <w:vertAlign w:val="subscript"/>
        </w:rPr>
        <w:t>РОД</w:t>
      </w:r>
      <w:r>
        <w:rPr>
          <w:szCs w:val="28"/>
        </w:rPr>
        <w:t xml:space="preserve"> × m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РОД</w:t>
      </w:r>
      <w:r>
        <w:rPr>
          <w:szCs w:val="28"/>
        </w:rPr>
        <w:t xml:space="preserve"> - родительская плата в месяц на содержание 1-го ребенка с учетом установленных категорий льготник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m - количество месяцев работы ДОУ в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4. Определение норматива затрат на содержание имущества ДО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1. Нормативные затраты на содержание имущества ДОУ Р</w:t>
      </w:r>
      <w:r>
        <w:rPr>
          <w:szCs w:val="28"/>
          <w:vertAlign w:val="subscript"/>
        </w:rPr>
        <w:t>СодИм</w:t>
      </w:r>
      <w:r>
        <w:rPr>
          <w:szCs w:val="28"/>
        </w:rPr>
        <w:t xml:space="preserve"> рассчитываю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СодИм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ЭЭ</w:t>
      </w:r>
      <w:r>
        <w:rPr>
          <w:szCs w:val="28"/>
        </w:rPr>
        <w:t xml:space="preserve"> + Р</w:t>
      </w:r>
      <w:r>
        <w:rPr>
          <w:szCs w:val="28"/>
          <w:vertAlign w:val="subscript"/>
        </w:rPr>
        <w:t>ТЭ</w:t>
      </w:r>
      <w:r>
        <w:rPr>
          <w:szCs w:val="28"/>
        </w:rPr>
        <w:t xml:space="preserve"> + Р</w:t>
      </w:r>
      <w:r>
        <w:rPr>
          <w:szCs w:val="28"/>
          <w:vertAlign w:val="subscript"/>
        </w:rPr>
        <w:t>нал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ЭЭ</w:t>
      </w:r>
      <w:r>
        <w:rPr>
          <w:szCs w:val="28"/>
        </w:rPr>
        <w:t xml:space="preserve"> - нормативные затраты на потребление электрической энергии, учитываемые в затратах на содержание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ТЭ</w:t>
      </w:r>
      <w:r>
        <w:rPr>
          <w:szCs w:val="28"/>
        </w:rPr>
        <w:t xml:space="preserve"> - нормативные затраты на потребление тепловой энергии, учитываемые в затратах на содержание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нал</w:t>
      </w:r>
      <w:r>
        <w:rPr>
          <w:szCs w:val="28"/>
        </w:rPr>
        <w:t xml:space="preserve"> - нормативные затраты на уплату налог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 Нормативные затраты на потребление электрической энергии Р</w:t>
      </w:r>
      <w:r>
        <w:rPr>
          <w:szCs w:val="28"/>
          <w:vertAlign w:val="subscript"/>
        </w:rPr>
        <w:t>ЭЭ</w:t>
      </w:r>
      <w:r>
        <w:rPr>
          <w:szCs w:val="28"/>
        </w:rPr>
        <w:t xml:space="preserve"> и на потребление тепловой энергии Р</w:t>
      </w:r>
      <w:r>
        <w:rPr>
          <w:szCs w:val="28"/>
          <w:vertAlign w:val="subscript"/>
        </w:rPr>
        <w:t>ТЭ</w:t>
      </w:r>
      <w:r>
        <w:rPr>
          <w:szCs w:val="28"/>
        </w:rPr>
        <w:t>, учитываемые в затратах на содержание имущества, рассчитываются по следующим формулам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ЭЭ</w:t>
      </w:r>
      <w:r>
        <w:rPr>
          <w:szCs w:val="28"/>
        </w:rPr>
        <w:t xml:space="preserve"> - средневзвешенный тариф на электроснабж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объем потребления ДОУ электрической энергии в отчетном периоде с учетом корректировки на изменение структуры оказываемых услуг и материальных фондов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Э</w:t>
      </w:r>
      <w:r>
        <w:rPr>
          <w:szCs w:val="28"/>
        </w:rPr>
        <w:t xml:space="preserve"> - средневзвешенный тариф на теплоснабжение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</m:t>
            </m:r>
          </m:sup>
        </m:sSubSup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объем потребления ДОУ тепловой энергии в отчетном периоде с учетом корректировки на изменение структуры оказываемых услуг и материальных фонд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Нормативные затраты на уплату налогов Р</w:t>
      </w:r>
      <w:r>
        <w:rPr>
          <w:szCs w:val="28"/>
          <w:vertAlign w:val="subscript"/>
        </w:rPr>
        <w:t>нал</w:t>
      </w:r>
      <w:r>
        <w:rPr>
          <w:szCs w:val="28"/>
        </w:rPr>
        <w:t xml:space="preserve"> рассчитываю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нал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ни</w:t>
      </w:r>
      <w:r>
        <w:rPr>
          <w:szCs w:val="28"/>
        </w:rPr>
        <w:t xml:space="preserve"> + Р</w:t>
      </w:r>
      <w:r>
        <w:rPr>
          <w:szCs w:val="28"/>
          <w:vertAlign w:val="subscript"/>
        </w:rPr>
        <w:t>зн</w:t>
      </w:r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ни</w:t>
      </w:r>
      <w:r>
        <w:rPr>
          <w:szCs w:val="28"/>
        </w:rPr>
        <w:t xml:space="preserve"> - расчетно-нормативные затраты на уплату налога на имущество;</w:t>
      </w:r>
    </w:p>
    <w:p>
      <w:pPr>
        <w:pStyle w:val="Normal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зн</w:t>
      </w:r>
      <w:r>
        <w:rPr>
          <w:szCs w:val="28"/>
        </w:rPr>
        <w:t xml:space="preserve"> - расчетно-нормативные затраты на уплату земельного нало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уплату налога на имущество рассчитываются исходя из среднегодовой стоимости недвижимого и особо ценного движимого имущества, закрепленного за бюджетным учреждением или приобретенного им за счет средств, выделенных бюджетному учреждению учредителем на приобретение такого имущества, признаваемого объектом налогообложения, за налоговый период, в котором рассчитываются нормативные затраты и ставки налога на имущество организаций, установленные законодательством в соответствующем субъекте Российской Федерации (с учетом возможной дифференциации ставок налога на имущество и льгот)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Fonts w:eastAsia="Times New Roman"/>
          <w:szCs w:val="28"/>
        </w:rPr>
        <w:t xml:space="preserve"> </w:t>
      </w:r>
      <w:r>
        <w:rPr>
          <w:szCs w:val="28"/>
        </w:rPr>
        <w:t>- нормативные затраты на уплату налога на имущество;</w:t>
      </w:r>
    </w:p>
    <w:p>
      <w:pPr>
        <w:pStyle w:val="Normal"/>
        <w:ind w:firstLine="720"/>
        <w:jc w:val="both"/>
        <w:rPr/>
      </w:pPr>
      <w:r>
        <w:rPr>
          <w:szCs w:val="28"/>
        </w:rPr>
        <w:t>Р - среднегодовая стоимость недвижимого и особо ценного движимого имущества ДОУ, признаваемого объектом налогообложения, за налоговый период, в котором рассчитываются нормативные затраты.</w:t>
      </w:r>
    </w:p>
    <w:p>
      <w:pPr>
        <w:pStyle w:val="Normal"/>
        <w:ind w:firstLine="720"/>
        <w:jc w:val="both"/>
        <w:rPr/>
      </w:pPr>
      <w:r>
        <w:rPr>
          <w:szCs w:val="28"/>
        </w:rPr>
        <w:t>Среднегодовая стоимость имущества ДОУ, признаваемого объектом налогообложения, за налоговый период (Р) рассчитыва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>, гд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</w:t>
      </w:r>
      <w:r>
        <w:rPr>
          <w:szCs w:val="28"/>
          <w:vertAlign w:val="subscript"/>
        </w:rPr>
        <w:t>н1</w:t>
      </w:r>
      <w:r>
        <w:rPr>
          <w:szCs w:val="28"/>
        </w:rPr>
        <w:t xml:space="preserve"> - О</w:t>
      </w:r>
      <w:r>
        <w:rPr>
          <w:szCs w:val="28"/>
          <w:vertAlign w:val="subscript"/>
        </w:rPr>
        <w:t>н12</w:t>
      </w:r>
      <w:r>
        <w:rPr>
          <w:szCs w:val="28"/>
        </w:rPr>
        <w:t xml:space="preserve"> - остаточная стоимость имущества на 1-е число каждого месяца;</w:t>
      </w:r>
    </w:p>
    <w:p>
      <w:pPr>
        <w:pStyle w:val="Normal"/>
        <w:ind w:firstLine="720"/>
        <w:jc w:val="both"/>
        <w:rPr/>
      </w:pPr>
      <w:r>
        <w:rPr>
          <w:szCs w:val="28"/>
        </w:rPr>
        <w:t>О</w:t>
      </w:r>
      <w:r>
        <w:rPr>
          <w:szCs w:val="28"/>
          <w:vertAlign w:val="subscript"/>
        </w:rPr>
        <w:t>к12</w:t>
      </w:r>
      <w:r>
        <w:rPr>
          <w:szCs w:val="28"/>
        </w:rPr>
        <w:t xml:space="preserve"> - остаточная стоимость имущества на последнее число налогового пери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C</w:t>
      </w:r>
      <w:r>
        <w:rPr>
          <w:szCs w:val="28"/>
          <w:vertAlign w:val="subscript"/>
        </w:rPr>
        <w:t>ни</w:t>
      </w:r>
      <w:r>
        <w:rPr>
          <w:szCs w:val="28"/>
        </w:rPr>
        <w:t xml:space="preserve"> - ставка налога на имущество организаций, установленная законодательством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ные затраты на уплату земельного налога рассчитываются исходя из кадастровой стоимости земельного участка, предоставленного ДОУ на правах постоянного (бессрочного) пользования и ставки земельного налога в соответствующем муниципальном образовании (с учетом возможной дифференциации ставок земельного налога и льгот)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sub>
        </m:sSub>
      </m:oMath>
      <w:r>
        <w:rPr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зн</w:t>
      </w:r>
      <w:r>
        <w:rPr>
          <w:szCs w:val="28"/>
        </w:rPr>
        <w:t xml:space="preserve"> - расчетно-нормативные затраты на уплату земельного налога;</w:t>
      </w:r>
    </w:p>
    <w:p>
      <w:pPr>
        <w:pStyle w:val="Normal"/>
        <w:ind w:firstLine="720"/>
        <w:jc w:val="both"/>
        <w:rPr/>
      </w:pPr>
      <w:r>
        <w:rPr>
          <w:szCs w:val="28"/>
        </w:rPr>
        <w:t>К - кадастровая среднегодовая стоимость земельного участка, предоставленного ДОУ на правах постоянного (бессрочного) пользования;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зн</w:t>
      </w:r>
      <w:r>
        <w:rPr>
          <w:szCs w:val="28"/>
        </w:rPr>
        <w:t xml:space="preserve"> - ставка земельного налога в муниципальном образовании.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  <w:r>
        <w:br w:type="page"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6237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28.08.2012 г. № 309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Ы</w:t>
        <w:br/>
        <w:t>подушевого финансового обеспечения деятельности дошкольных</w:t>
        <w:br/>
        <w:t>образовательных учреждений и групп кратковременного пребывания</w:t>
        <w:br/>
        <w:t>общеобразовательных учреждений по обучению и содержанию</w:t>
        <w:br/>
        <w:t>(без учета расходов на содержание имущест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80"/>
        <w:gridCol w:w="3392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ДОУ Чистяковский д/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кратковременного пребывания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рматив на 1 ребен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821,8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93,38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рматив на 1 ребен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91,1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86,9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7</w:t>
    </w:r>
    <w:r>
      <w:rPr>
        <w:rStyle w:val="PageNumber"/>
        <w:rFonts w:cs="Courier New" w:ascii="Courier New" w:hAnsi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 «базовой» услугой понимается услуга по обучению детей в возрасте старше 3-х лет в общеразвивающих группах с 12-ти часовым режимом пребывания, 5 дней в неделю, 10 месяцев в году. Возможно установление в качестве «базовой» любой другой услуги по обучению, оказываемой О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начения приведенных коэффициентов меньше либо равны 1 в силу определения расходов, непосредственно связанных с реализацией основной общеобразовательной программы дошкольного образования на основании структурного метода (как процент к нормативу на оплату труда). Поскольку некоторые из рассматриваемых расходов рассчитываются без учета наполняемости групп (то есть непосредственно на 1 ребенка), неиспользование понижающих корректирующих коэффициентов приведет к конечному завышению норматива затрат. То есть, увеличение оплаты труда в расчете на одного воспитанника в коррекционных группах не обуславливает пропорционального увеличения расходов на организацию образовательного процесс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если оплата труда медицинского персонала является обязательством соответствующего органа управления образовани</w:t>
      </w:r>
      <w:r>
        <w:rPr>
          <w:sz w:val="22"/>
          <w:szCs w:val="22"/>
          <w:lang w:val="ru-RU"/>
        </w:rPr>
        <w:t>ем</w:t>
      </w:r>
      <w:r>
        <w:rPr>
          <w:sz w:val="22"/>
          <w:szCs w:val="22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жившийся норматив затрат определяется как отношение соответствующих расходов к количеству оказанных ОУ услу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если оплата труда медицинского персонала является обязательством соответствующего органа управления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eastAsia="Times New Roman" w:cs="Times New Roman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szCs w:val="24"/>
    </w:rPr>
  </w:style>
  <w:style w:type="character" w:styleId="7">
    <w:name w:val="Заголовок 7 Знак"/>
    <w:qFormat/>
    <w:rPr>
      <w:rFonts w:eastAsia="Times New Roman" w:cs="Times New Roman"/>
      <w:b/>
      <w:bCs/>
      <w:szCs w:val="24"/>
    </w:rPr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Times New Roman" w:cs="Times New Roman"/>
      <w:szCs w:val="20"/>
    </w:rPr>
  </w:style>
  <w:style w:type="character" w:styleId="Style11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2">
    <w:name w:val="Название Знак"/>
    <w:qFormat/>
    <w:rPr>
      <w:rFonts w:eastAsia="Times New Roman" w:cs="Times New Roman"/>
      <w:b/>
      <w:bCs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4"/>
    </w:rPr>
  </w:style>
  <w:style w:type="character" w:styleId="31">
    <w:name w:val="Основной текст 3 Знак"/>
    <w:qFormat/>
    <w:rPr>
      <w:rFonts w:eastAsia="Times New Roman"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szCs w:val="24"/>
    </w:rPr>
  </w:style>
  <w:style w:type="character" w:styleId="32">
    <w:name w:val="Основной текст с отступом 3 Знак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rFonts w:eastAsia="Times New Roman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Cs w:val="24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spacing w:lineRule="auto" w:line="360" w:before="0" w:after="20"/>
      <w:ind w:left="747" w:hanging="180"/>
      <w:jc w:val="both"/>
    </w:pPr>
    <w:rPr>
      <w:rFonts w:eastAsia="Times New Roman"/>
      <w:szCs w:val="20"/>
    </w:rPr>
  </w:style>
  <w:style w:type="paragraph" w:styleId="23">
    <w:name w:val="Маркированный список 2"/>
    <w:basedOn w:val="Normal"/>
    <w:qFormat/>
    <w:pPr>
      <w:jc w:val="both"/>
    </w:pPr>
    <w:rPr>
      <w:rFonts w:ascii="Arial Narrow" w:hAnsi="Arial Narrow" w:eastAsia="Times New Roman" w:cs="Arial Narrow"/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24">
    <w:name w:val="Основной текст 2"/>
    <w:basedOn w:val="Normal"/>
    <w:qFormat/>
    <w:pPr/>
    <w:rPr>
      <w:rFonts w:eastAsia="Times New Roman"/>
      <w:szCs w:val="24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rFonts w:eastAsia="Times New Roman"/>
      <w:b/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rFonts w:eastAsia="Times New Roman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/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Times New Roman"/>
      <w:szCs w:val="20"/>
    </w:rPr>
  </w:style>
  <w:style w:type="paragraph" w:styleId="Style23">
    <w:name w:val="Перечень с номером"/>
    <w:basedOn w:val="TextBody"/>
    <w:qFormat/>
    <w:pPr>
      <w:spacing w:before="120" w:after="0"/>
      <w:ind w:left="1440" w:hanging="360"/>
      <w:jc w:val="both"/>
    </w:pPr>
    <w:rPr>
      <w:szCs w:val="28"/>
    </w:rPr>
  </w:style>
  <w:style w:type="paragraph" w:styleId="Style24">
    <w:name w:val="ФЦПРО_раздел"/>
    <w:basedOn w:val="Normal"/>
    <w:qFormat/>
    <w:pPr>
      <w:keepNext w:val="true"/>
      <w:spacing w:lineRule="auto" w:line="360" w:before="240" w:after="0"/>
      <w:ind w:left="1620" w:hanging="7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Style25">
    <w:name w:val="Простой"/>
    <w:basedOn w:val="Normal"/>
    <w:qFormat/>
    <w:pPr/>
    <w:rPr>
      <w:rFonts w:eastAsia="Times New Roman"/>
      <w:spacing w:val="-5"/>
      <w:sz w:val="20"/>
      <w:szCs w:val="20"/>
    </w:rPr>
  </w:style>
  <w:style w:type="paragraph" w:styleId="111">
    <w:name w:val="ФЦПРО_раздел11"/>
    <w:basedOn w:val="Normal"/>
    <w:next w:val="Normal"/>
    <w:qFormat/>
    <w:pPr>
      <w:keepNext w:val="true"/>
      <w:spacing w:lineRule="auto" w:line="360" w:before="240" w:after="240"/>
      <w:ind w:left="750" w:hanging="465"/>
      <w:outlineLvl w:val="0"/>
    </w:pPr>
    <w:rPr>
      <w:rFonts w:eastAsia="Times New Roman" w:cs="Arial"/>
      <w:b/>
      <w:bCs/>
      <w:kern w:val="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720"/>
      <w:jc w:val="both"/>
    </w:pPr>
    <w:rPr>
      <w:rFonts w:eastAsia="Times New Roman"/>
      <w:sz w:val="26"/>
      <w:szCs w:val="20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4"/>
      <w:szCs w:val="24"/>
    </w:rPr>
  </w:style>
  <w:style w:type="paragraph" w:styleId="Style27">
    <w:name w:val="МОН"/>
    <w:basedOn w:val="Normal"/>
    <w:qFormat/>
    <w:pPr>
      <w:spacing w:lineRule="auto" w:line="360"/>
      <w:ind w:firstLine="709"/>
      <w:jc w:val="both"/>
    </w:pPr>
    <w:rPr>
      <w:rFonts w:eastAsia="Times New Roman"/>
      <w:szCs w:val="24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0:00Z</dcterms:created>
  <dc:creator>Юля</dc:creator>
  <dc:description/>
  <dc:language>en-US</dc:language>
  <cp:lastModifiedBy>Юля</cp:lastModifiedBy>
  <cp:lastPrinted>2012-09-12T14:26:00Z</cp:lastPrinted>
  <dcterms:modified xsi:type="dcterms:W3CDTF">2013-11-06T10:50:00Z</dcterms:modified>
  <cp:revision>2</cp:revision>
  <dc:subject/>
  <dc:title/>
</cp:coreProperties>
</file>