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8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12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4081" w:hanging="0"/>
        <w:rPr/>
      </w:pPr>
      <w:r>
        <w:rPr/>
        <w:t>Об обеспечении жилыми помещениями детей-сирот и детей, оставшихся без попечения</w:t>
        <w:br/>
        <w:t>родителей, лиц из их числа в возрасте от 18 до 23 лет, детей, находящихся под опекой</w:t>
        <w:br/>
        <w:t>(попечительством) и об определении</w:t>
        <w:br/>
        <w:t>организации уполномоченной выступать</w:t>
        <w:br/>
        <w:t>«Заказчиком» по приобретению жилья для данной категории граждан</w:t>
      </w:r>
    </w:p>
    <w:p>
      <w:pPr>
        <w:pStyle w:val="Normal"/>
        <w:widowControl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/>
        <w:t>В целях реализации Федерального закона от 21.12.1996 № 159-ФЗ «О дополнительных гарантиях по социальной поддержке детей-сирот и детей, оставшихся без попечения родителей», Областного закона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1. Утвердить порядок обеспечения жилыми помещениями детей-сирот и детей, оставшихся без попечения родителей, а также лиц из их числа в возрасте от 18 до 23 лет, детей находящихся под опекой (попечительством) согласно приложению.</w:t>
      </w:r>
    </w:p>
    <w:p>
      <w:pPr>
        <w:pStyle w:val="Normal"/>
        <w:ind w:firstLine="709"/>
        <w:jc w:val="both"/>
        <w:rPr/>
      </w:pPr>
      <w:r>
        <w:rPr/>
        <w:t>2. Уполномочить Администрацию Советского района Ростовской области выступать «Заказчиком» по приобретению жилых помещений за счет средств областного бюджета для детей-сирот и детей, оставшихся без попечения родителей, лиц из их числа в возрасте от 18 до 23 лет, детей, находящихся под опекой (попечительством) граждан.</w:t>
      </w:r>
    </w:p>
    <w:p>
      <w:pPr>
        <w:pStyle w:val="Normal"/>
        <w:ind w:firstLine="709"/>
        <w:jc w:val="both"/>
        <w:rPr/>
      </w:pPr>
      <w:r>
        <w:rPr/>
        <w:t>3. Признать утратившим силу постановление Администрации Советского района от 26.07.2011 № 302 «Об утверждении порядка обеспечения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и об определении организации уполномоченной выступать «Заказчиком» по приобретению жилья для данной категории граждан»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Советского района по муниципальному хозяйству Находа И.С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>
          <w:szCs w:val="28"/>
        </w:rPr>
      </w:pPr>
      <w:r>
        <w:rPr>
          <w:szCs w:val="28"/>
        </w:rPr>
        <w:t>Верно: управляющий делами</w:t>
        <w:tab/>
        <w:t>Н.А. Коломыченко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п: </w:t>
      </w:r>
      <w:r>
        <w:rPr>
          <w:sz w:val="24"/>
          <w:szCs w:val="24"/>
        </w:rPr>
        <w:t>Косикова С.Ю.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8.08.2012 г. № 312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беспечения жилыми помещениями детей-сирот и детей,</w:t>
        <w:br/>
        <w:t>оставшихся без попечения родителей, лиц из их числа в возрасте от 18 до 23 лет, детей находящихся под опекой (попечительств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стоящий Порядок регламентирует отношения по приобретению в муниципальную собственность жилых помещений на первичном и вторичном рынке жилья для детей-сирот и детей, оставшихся без попечения родителей, лиц из их числа в возрасте от 18 до 23 лет, детей находящихся под опекой (попечительством) (далее - дети-сироты или сироты), проживающих на территории Советского района Ростовской области, признанных нуждающимися в улучшении жилищных условий до достижения 23 лет и ранее не обеспечивавшихся жильем (далее – жилые помещения или жилье) за счет средств федерального и (или) областного бюджета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2. Жилыми помещениями обеспечиваются дети-сироты после окончания пребывания в образовательном учреждении или учреждении социального обслуживания, под опекой (попечительством), в приемной семье, детском доме семейного типа, а также учреждениях всех видов профессионального образования,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, имеющие право на обеспечение жильем за счет средств федерального и (или) областного бюджетов в соответствии с Федеральным законом от 21.12.1996 N 159-ФЗ "О дополнительных гарантиях по социальной поддержке детей-сирот и детей, оставшихся без попечения родителей", если указанные граждане не имеют закрепленного жилого помещения или их возвращение в ранее занимаемые и закрепленные за ними жилые помещения невозможно. При этом им предоставляются благоустроенные (по отношению к местности) жилые помещения по договору найма по месту их жительства (в границах соответствующего населенного пункта) общей площадью на одного человека не менее нормы предоставления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3. Возвращение детей-сирот в закрепленные за ними собственные жилые помещения не возможно в связи с наличием любого из следующих обстоятельств: снос дома, в котором находилось закрепленное за детьми-сиротами жилье, разрушение (угроза разрушения, аварийное состояние) дома или его части, а также несоответствие общей площади жилого помещения, приходящейся на одного проживающего в данном жилом помещении, учетной норме площади жилых помещений.</w:t>
      </w:r>
    </w:p>
    <w:p>
      <w:pPr>
        <w:pStyle w:val="Normal"/>
        <w:ind w:firstLine="720"/>
        <w:jc w:val="both"/>
        <w:rPr/>
      </w:pPr>
      <w:r>
        <w:rPr/>
        <w:t>4. Основанием для принятия решения о предоставлении жилого помещения в соответствии с настоящим Порядком является заявление сироты или ходатайство органа опеки и попечительства о предоставлении жилого помещения на имя главы сельского поселения с приложением документов, установленных статьями 1 и 2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jc w:val="both"/>
        <w:rPr/>
      </w:pPr>
      <w:r>
        <w:rPr/>
        <w:t>К документам, подтверждающим статус сироты, относятся:</w:t>
      </w:r>
    </w:p>
    <w:p>
      <w:pPr>
        <w:pStyle w:val="Normal"/>
        <w:ind w:firstLine="720"/>
        <w:jc w:val="both"/>
        <w:rPr/>
      </w:pPr>
      <w:r>
        <w:rPr/>
        <w:t>заверенная администрацией муниципального образования копия распорядительного документа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;</w:t>
      </w:r>
    </w:p>
    <w:p>
      <w:pPr>
        <w:pStyle w:val="Normal"/>
        <w:ind w:firstLine="720"/>
        <w:jc w:val="both"/>
        <w:rPr/>
      </w:pPr>
      <w:r>
        <w:rPr/>
        <w:t>заверенные администрацией муниципального образования копии документов, подтверждающих сведения о родителях:</w:t>
      </w:r>
    </w:p>
    <w:p>
      <w:pPr>
        <w:pStyle w:val="Normal"/>
        <w:ind w:firstLine="720"/>
        <w:jc w:val="both"/>
        <w:rPr/>
      </w:pPr>
      <w:r>
        <w:rPr/>
        <w:t>если родители отказались от ребенка или подкинули его – заявление родителей об отказе от ребенка или акт о подкидывании ребенка;</w:t>
      </w:r>
    </w:p>
    <w:p>
      <w:pPr>
        <w:pStyle w:val="Normal"/>
        <w:ind w:firstLine="720"/>
        <w:jc w:val="both"/>
        <w:rPr/>
      </w:pPr>
      <w:r>
        <w:rPr/>
        <w:t>если родители лишены родительских прав, признаны безвестно отсутствующими (умершими), находятся в местах лишения свободы с большим сроком отбывания – решение суда о лишении родительских прав; решение суда о признании одного из родителей либо обоих безвестно отсутствующими (умершими);</w:t>
      </w:r>
    </w:p>
    <w:p>
      <w:pPr>
        <w:pStyle w:val="Normal"/>
        <w:ind w:firstLine="720"/>
        <w:jc w:val="both"/>
        <w:rPr/>
      </w:pPr>
      <w:r>
        <w:rPr/>
        <w:t>если родители умерли – свидетельства о смерти родителей;</w:t>
      </w:r>
    </w:p>
    <w:p>
      <w:pPr>
        <w:pStyle w:val="Normal"/>
        <w:ind w:firstLine="720"/>
        <w:jc w:val="both"/>
        <w:rPr/>
      </w:pPr>
      <w:r>
        <w:rPr/>
        <w:t>если родители признаны недееспособными – решение суда, а при наличии психического заболевания – заключение психоневрологического диспансера;</w:t>
      </w:r>
    </w:p>
    <w:p>
      <w:pPr>
        <w:pStyle w:val="Normal"/>
        <w:ind w:firstLine="720"/>
        <w:jc w:val="both"/>
        <w:rPr/>
      </w:pPr>
      <w:r>
        <w:rPr/>
        <w:t>если отец вписан в свидетельство о рождении сироты со слов матери – справка из отдела ЗАГС, подтверждающая данный факт;</w:t>
      </w:r>
    </w:p>
    <w:p>
      <w:pPr>
        <w:pStyle w:val="Normal"/>
        <w:ind w:firstLine="720"/>
        <w:jc w:val="both"/>
        <w:rPr/>
      </w:pPr>
      <w:r>
        <w:rPr/>
        <w:t>справка из общежития (детского дома), в котором в настоящий момент проживает сирота (подлинник).</w:t>
      </w:r>
    </w:p>
    <w:p>
      <w:pPr>
        <w:pStyle w:val="Normal"/>
        <w:ind w:firstLine="720"/>
        <w:jc w:val="both"/>
        <w:rPr/>
      </w:pPr>
      <w:r>
        <w:rPr/>
        <w:t>Из указанных документов формируется учетное дело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5. Минимальный размер площади жилого помещения, исходя из которого определяется размер общей площади жилого помещения, предоставляемого по договору социального найма составляет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5.1. от 25 до 33 кв. м общей площади жилого помещения- для одиноко проживающих граждан 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5.2. от 34 до 42 кв. м общей площади жилого помещения - на семью из двух человек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5.3. от 15 до 18 кв. м общей площади жилого помещения на каждого члена семьи при составе семьи три и более человек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5.4. Дополнительная площадь, сверх установленной общей нормы площади жилого помещения, предоставляется детям-сиротам, имеющим на нее право при наличии медицинских показаний в соответствии с действующим законодательством Российской Федерации, в виде отдельной комнаты. При отсутствии отдельной комнаты дополнительная площадь предоставляется в размере 10 кв. м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6. Право на обеспечение жилыми помещениями в соответствии с настоящим Порядком предоставляется детям-сиротам только 1 раз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 Реализацию настоящего Положения обеспечивают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1. Администрация Советского района Ростовской области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2. Отдел образования Администрации Советского района Ростовской области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b/>
          <w:b/>
        </w:rPr>
      </w:pPr>
      <w:r>
        <w:rPr/>
        <w:t>7.3. Муниципальное унитарное предприятие Советского района Ростовской области «Советское ЖКХ» (далее МУП СР РО «Советское ЖКХ»)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4. Администрация муниципального образования «Советское сельское поселение» Советского района Ростовской области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5. Администрация муниципального образования «Чирское сельское поселение» Советского района Ростовской области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7.6. Администрация муниципального образования «Калач-Куртлакское сельское поселение» Советского района Ростовской област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 Функции, возлагаемые на органы, обеспечивающие реализацию настоящего Порядка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 Администрация Советского района Ростовской области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. Направляет ходатайство в министерство общего и профессионального образования для включении детей-сирот и детей, оставшихся без попечения родителей в общеобластной список детей-сирот и детей, оставшихся без попечения родителей, подлежащих обеспечению жилыми помещениями за счет средств областного бюджета с приложением учетных дел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2. Ежегодно, после проведенной перерегистрации, направляет информацию в установленном порядке в министерство общего и профессионального образования Ростовской области о внесенных изменениях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3.Заключает договор на финансирование с министерством строительства в течение 15 дней после получения лимитов бюджетных обязательств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4. В течение 10 дней после заключения договоров на финансирование с министерством строительства размещает заказы на приобретение жилых помещений для детей-сирот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/>
        <w:t>8.1.5. Обеспечивает целевое использование средств федерального и (или) областного бюджетов, выделенных на реализацию полномочий по обеспечению жилыми помещениями детей-сирот, принятие жилых помещений в муниципальную собственность и предоставление их по договорам социального найма гражданам указанной категории.</w:t>
      </w:r>
    </w:p>
    <w:p>
      <w:pPr>
        <w:pStyle w:val="Normal"/>
        <w:ind w:firstLine="720"/>
        <w:jc w:val="both"/>
        <w:rPr/>
      </w:pPr>
      <w:r>
        <w:rPr/>
        <w:t>Полномочия по обеспечению жильем детей-сирот считаются исполненными с момента заключения договора социального найма с ребенком-сиротой.</w:t>
      </w:r>
    </w:p>
    <w:p>
      <w:pPr>
        <w:pStyle w:val="Normal"/>
        <w:ind w:firstLine="720"/>
        <w:jc w:val="both"/>
        <w:rPr/>
      </w:pPr>
      <w:r>
        <w:rPr/>
        <w:t>8.1.6. Имеет право направлять средства федерального и (или) областного бюджетов на:</w:t>
      </w:r>
    </w:p>
    <w:p>
      <w:pPr>
        <w:pStyle w:val="Normal"/>
        <w:ind w:firstLine="720"/>
        <w:jc w:val="both"/>
        <w:rPr/>
      </w:pPr>
      <w:r>
        <w:rPr/>
        <w:t>приобретение муниципальными образованиями жилых помещений и (или) жилых домов на первичном и вторичном рынках;</w:t>
      </w:r>
    </w:p>
    <w:p>
      <w:pPr>
        <w:pStyle w:val="Normal"/>
        <w:ind w:firstLine="720"/>
        <w:jc w:val="both"/>
        <w:rPr/>
      </w:pPr>
      <w:r>
        <w:rPr/>
        <w:t>долевое участие в строительстве многоквартирных домов;</w:t>
      </w:r>
    </w:p>
    <w:p>
      <w:pPr>
        <w:pStyle w:val="Normal"/>
        <w:ind w:firstLine="720"/>
        <w:jc w:val="both"/>
        <w:rPr/>
      </w:pPr>
      <w:r>
        <w:rPr/>
        <w:t>строительство жилых помещений и (или) жилых домов, заказчиком которых выступает орган местного самоуправления.</w:t>
      </w:r>
    </w:p>
    <w:p>
      <w:pPr>
        <w:pStyle w:val="Normal"/>
        <w:ind w:firstLine="720"/>
        <w:jc w:val="both"/>
        <w:rPr/>
      </w:pPr>
      <w:r>
        <w:rPr/>
        <w:t>Имеют право предоставлять детям-сиротам, для обеспечения которых выделены средства федерального и (или) областного бюджетов, жилые помещения, соответствующие социальной норме, в имеющемся муниципальном жилищном фонде, при условии направления выделенных средств федерального и (или) областного бюджетов на строительство или приобретение других жилых помещений в муниципальную собственность для дальнейшего предоставления по договорам социального найма данной категории граждан.</w:t>
      </w:r>
    </w:p>
    <w:p>
      <w:pPr>
        <w:pStyle w:val="Normal"/>
        <w:ind w:firstLine="720"/>
        <w:jc w:val="both"/>
        <w:rPr/>
      </w:pPr>
      <w:r>
        <w:rPr/>
        <w:t>8.1.7. Обеспечивает предоставление жилых помещений по договорам социального найма детям-сиротам, включенным в сводный список на текущий финансовый год, в том же финансовом году, в котором получены субвенции из областного бюджета.</w:t>
      </w:r>
    </w:p>
    <w:p>
      <w:pPr>
        <w:pStyle w:val="Normal"/>
        <w:ind w:firstLine="720"/>
        <w:jc w:val="both"/>
        <w:rPr/>
      </w:pPr>
      <w:r>
        <w:rPr/>
        <w:t>В случае, если средства федерального и (или) областного бюджетов направлены органами местного самоуправления на долевое участие в строительстве или строительство дома, обеспечивает предоставление жилых помещений по договорам социального найма детям-сиротам после ввода дома в эксплуатацию, но не позднее 31 декабря года, следующего за годом, в котором были выделены указанные средства.</w:t>
      </w:r>
    </w:p>
    <w:p>
      <w:pPr>
        <w:pStyle w:val="Normal"/>
        <w:ind w:firstLine="720"/>
        <w:jc w:val="both"/>
        <w:rPr/>
      </w:pPr>
      <w:r>
        <w:rPr/>
        <w:t xml:space="preserve">8.1.8. Приобретает жилые помещения в муниципальную собственность по ценам, определенным на основании размещения заказа, указанного в </w:t>
      </w:r>
      <w:hyperlink r:id="rId2">
        <w:r>
          <w:rPr>
            <w:rStyle w:val="InternetLink"/>
          </w:rPr>
          <w:t>подпункте</w:t>
        </w:r>
      </w:hyperlink>
      <w:r>
        <w:rPr/>
        <w:t xml:space="preserve"> 7.1.2. настоящего пункта, но не выше средней рыночной стоимости 1 квадратного метра общей площади жилья, утвержденной министерством строительства на квартал, в котором осуществляется размещение заказа.</w:t>
      </w:r>
    </w:p>
    <w:p>
      <w:pPr>
        <w:pStyle w:val="Normal"/>
        <w:ind w:firstLine="720"/>
        <w:jc w:val="both"/>
        <w:rPr/>
      </w:pPr>
      <w:r>
        <w:rPr/>
        <w:t>8.1.9. Приобретает жилые помещения в муниципальную собственность по цене выше установленной министерством строительства в случаях, если доля, превышающая установленную предельную стоимость жилого помещения, будет оплачена за счет средств местного бюджета и (или) внебюджетных источников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0. В течение 10 дней после проведения конкурса (аукциона) готовит необходимые документы для заключения договоров купли-продажи (договоры долевого участия в строительстве, инвестиционные договоры)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1. Представляет в Кашарский отдел Управления Федеральной службы государственной регистрации, кадастра и картографии по Ростовской области необходимые документы для регистрации права муниципальной собственности на приобретаемые жилые помещения и направляет договора в министерство территориального развития, архитектуры и градостроительства Ростовской области для осуществления финансирования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2. Направляет заявки главным распорядителям бюджетных средств для проведения оплаты за счет федерального и (или) областного бюджета за приобретенные жилые помещения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 xml:space="preserve">8.1.13. На основании документов о государственной регистрации права разрабатывает проекты постановлений Администрации Советского района о приобретении недвижимого имущества в муниципальную собственность Советского района Ростовской области и предоставлении приобретенных в муниципальную собственность жилых помещений по договорам социального найма детям-сиротам, вносит их в реестр муниципальной собственности и передает в оперативное управление МУП СР РО «Советское ЖКХ»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4. Ежемесячно, не позднее 5 числа месяца, следующего за отчетным, представляет в министерство строительства сведения о размере средств, направленных из областного бюджета бюджету муниципального образования на обеспечение жилыми помещениями детей-сирот и детей, оставшихся без попечения родителей, по форме согласно приложению №4 к Положению постановления Правительства Ростовской области от 25.06.2012г. №539 «Об обеспечении жилыми помещениями и расходовании субвенций на осуществление полномочий по обеспечению жилыми помещениями детей-сирот и детей , оставшихся без попечения родителей, лиц из их числа в возрасте от 18 до 23 лет, детей, находящихся под опекой (попечительством)», а также следующие документы по каждому приобретенному жилому помещению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- подлинное платежное поручение с отметкой банка;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- копию договора купли-продажи жилого помещения, договора долевого участия в строительстве, инвестиционного договора, муниципального контракта и другого договора, подтверждающего направление средств областного бюджета на строительство жилых помещений и (или) жилых домов (в том числе на завершение строительства),заверенную Администрацией;</w:t>
      </w:r>
    </w:p>
    <w:p>
      <w:pPr>
        <w:pStyle w:val="Normal"/>
        <w:ind w:firstLine="720"/>
        <w:jc w:val="both"/>
        <w:rPr/>
      </w:pPr>
      <w:r>
        <w:rPr/>
        <w:t>- итоговые протоколы конкурса на приобретение жилых помещений.</w:t>
      </w:r>
    </w:p>
    <w:p>
      <w:pPr>
        <w:pStyle w:val="Normal"/>
        <w:ind w:firstLine="720"/>
        <w:jc w:val="both"/>
        <w:rPr/>
      </w:pPr>
      <w:r>
        <w:rPr/>
        <w:t>8.1.15. Ежеквартально, не позднее 10-го числа месяца, следующего за отчетным кварталом, представляет отчет об обеспечении жилыми помещениями детей-сирот и детей, оставшихся без попечения родителей, не имеющих закрепленного жилого помещения:</w:t>
      </w:r>
    </w:p>
    <w:p>
      <w:pPr>
        <w:pStyle w:val="Normal"/>
        <w:ind w:firstLine="720"/>
        <w:jc w:val="both"/>
        <w:rPr/>
      </w:pPr>
      <w:r>
        <w:rPr/>
        <w:t xml:space="preserve">- в министерство строительства – по </w:t>
      </w:r>
      <w:hyperlink r:id="rId3">
        <w:r>
          <w:rPr>
            <w:rStyle w:val="InternetLink"/>
          </w:rPr>
          <w:t>форме</w:t>
        </w:r>
      </w:hyperlink>
      <w:r>
        <w:rPr/>
        <w:t xml:space="preserve"> согласно приложению № 4 к Положению постановления Правительства Ростовской области от 25.06.2012г. №539 «Об обеспечении жилыми помещениями и расходовании субвенций на осуществление полномочий по обеспечению жилыми помещениями детей-сирот и детей , оставшихся без попечения родителей, лиц из их числа в возрасте от 18 до 23 лет, детей, находящихся под опекой (попечительством)».</w:t>
      </w:r>
    </w:p>
    <w:p>
      <w:pPr>
        <w:pStyle w:val="Normal"/>
        <w:ind w:firstLine="720"/>
        <w:jc w:val="both"/>
        <w:rPr/>
      </w:pPr>
      <w:r>
        <w:rPr/>
        <w:t xml:space="preserve">- в министерство образования – по </w:t>
      </w:r>
      <w:hyperlink r:id="rId4">
        <w:r>
          <w:rPr>
            <w:rStyle w:val="InternetLink"/>
          </w:rPr>
          <w:t>форме</w:t>
        </w:r>
      </w:hyperlink>
      <w:r>
        <w:rPr/>
        <w:t xml:space="preserve"> согласно приложению № 5 к Положению постановления Правительства Ростовской области от 25.06.2012г. №539 «Об обеспечении жилыми помещениями и расходовании субвенций на осуществление полномочий по обеспечению жилыми помещениями детей-сирот и детей , оставшихся без попечения родителей, лиц из их числа в возрасте от 18 до 23 лет, детей, находящихся под опекой (попечительством)» с приложением копий договоров социального найма, заключенных с гражданами, для обеспечения которых приобретено жилое помещение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1.16. В случае образования остатков неиспользованных средств, которые могут позволить дополнительно обеспечить жилым помещением лицо из числа детей-сирот и детей, оставшихся без попечения родителей Администрация направляет в министерство образования ходатайство о включении указанного гражданина в дополнительный список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2. Отдел образования Администрации Советского района: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 xml:space="preserve">8.2.1. Направляет Глав сельских поселений ходатайства о постановке детей-сирот и детей, оставшихся без попечения родителей на учет в качестве нуждающихся в жилых помещениях с приложением документов, предусмотренных пунктом 4 настоящего Порядка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 xml:space="preserve">8.2.2. Совместно с сельскими поселениями оформляет в срок, установленный Администрацией Ростовской области, учетные дела детей-сирот, подлежащих обеспечению жилыми помещениями за счет средств областного бюджета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2.3. Совместно с сельскими поселениями обеспечивает обоснованное включение детей-сирот и детей, оставшихся без попечения родителей, лиц из их числа в общеобластной список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2.4. Рассматривает заявления и дает согласие на приватизацию, обмен, сдачу в аренду детьми-сиротами приобретенных для них жилых помещений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3. МУП СР РО «Советское ЖКХ»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3.1. Принимает на баланс переданные Администрацией Советского района жилые помещения, приобретенные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3.2. Заключает с детьми-сиротами договоры социального найма на предоставляемые жилые помещения муниципального жилого фонда по форме, предусмотренной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3.3. Обеспечивает контроль за сохранностью жилых помещений приобретенных для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4. Муниципальные образования «Советское сельское поселение», «Чирское сельское поселение», «Калач-Куртлакское сельское поселение»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4.1. Формируют и ведут учетные дела детей-сирот и детей, оставшихся без попечения родителей, лиц из их числа в возрасте от 18 до 23 лет, детей находящихся под опекой (попечительством), подлежащих обеспечению жилыми помещениям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/>
        <w:t>8.4.2. Ежегодно в период с 1 января по 1 апреля проводят перерегистрацию граждан, состоящих на учете.</w:t>
      </w:r>
    </w:p>
    <w:p>
      <w:pPr>
        <w:pStyle w:val="Normal"/>
        <w:ind w:firstLine="720"/>
        <w:jc w:val="both"/>
        <w:rPr/>
      </w:pPr>
      <w:r>
        <w:rPr/>
        <w:t>9. Расходование субвенций на осуществление полномочий осуществляется в соответствии с приложением № 2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sectPr>
      <w:footerReference w:type="default" r:id="rId5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2BF777BD98C997AEE7BFF212359BFD5BF6B49E81F83F3CE16F22329EE326076AA14ACCFD538422451C46q6HBM" TargetMode="External"/><Relationship Id="rId3" Type="http://schemas.openxmlformats.org/officeDocument/2006/relationships/hyperlink" Target="consultantplus://offline/ref=DD2BF777BD98C997AEE7BFF212359BFD5BF6B49E81F83F3CE16F22329EE326076AA14ACCFD538422451F45q6H1M" TargetMode="External"/><Relationship Id="rId4" Type="http://schemas.openxmlformats.org/officeDocument/2006/relationships/hyperlink" Target="consultantplus://offline/ref=DD2BF777BD98C997AEE7BFF212359BFD5BF6B49E81F83F3CE16F22329EE326076AA14ACCFD538422451F45q6H1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Юля</dc:creator>
  <dc:description/>
  <dc:language>en-US</dc:language>
  <cp:lastModifiedBy>Юля</cp:lastModifiedBy>
  <cp:lastPrinted>2012-08-30T15:49:00Z</cp:lastPrinted>
  <dcterms:modified xsi:type="dcterms:W3CDTF">2013-11-06T10:50:00Z</dcterms:modified>
  <cp:revision>2</cp:revision>
  <dc:subject/>
  <dc:title/>
</cp:coreProperties>
</file>