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01.11.2018 № 60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 внесении изменений в постановление </w:t>
        <w:br/>
        <w:t xml:space="preserve">Администрации Советского района </w:t>
        <w:br/>
        <w:t>от 29.10.2013 № 372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целях уточнения объемов финансирования, формулировок программных мероприятий, оптимизации подпрограмм муниципальной программы Советского района «Развитие транспортной системы», в соответствии </w:t>
        <w:br/>
        <w:t xml:space="preserve">с постановлением Администрации Советского района от 29.10.2018 </w:t>
        <w:br/>
        <w:t>№ 597 «Об утверждении Порядка разработки, реализации и оценки эффективности муниципальных программ Советского района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. Внести в приложения к постановлению Администрации Советского района от 29.10.2013 № 372 «Об утверждении муниципальной программы Советского района «Развитие транспортной системы» изменения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3. Контроль за выполнением настоящего постановления возложить </w:t>
        <w:br/>
        <w:t>на исполняющего обязанности заместителя главы Администрации Советского района Плющева С.В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rPr/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Верно: исполняющий обязанности заместителя </w:t>
        <w:br/>
        <w:t>главы Администрации Советского района</w:t>
        <w:tab/>
        <w:t>Д.А. Пашиго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ектор по управлению муниципальным имуществом </w:t>
        <w:br/>
        <w:t>и архитектуре Администрации Советского района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01.11.2018 № 603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ЗМЕНЕНИЯ, </w:t>
        <w:br/>
        <w:t xml:space="preserve">вносимые в приложение к постановлению </w:t>
        <w:br/>
        <w:t xml:space="preserve">Администрации Советского района от 29.10.2013 № 372 </w:t>
        <w:br/>
        <w:t xml:space="preserve">«Об утверждении муниципальной программы Советского района </w:t>
        <w:br/>
        <w:t>«Развитие транспортной системы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В Паспорте муниципальной программы Советского района «Развитие транспортной системы» раздел «Ресурсное обеспечение муниципальной программы» изложить в редакции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1"/>
        <w:gridCol w:w="415"/>
        <w:gridCol w:w="7145"/>
      </w:tblGrid>
      <w:tr>
        <w:trPr>
          <w:trHeight w:val="23" w:hRule="atLeast"/>
        </w:trPr>
        <w:tc>
          <w:tcPr>
            <w:tcW w:w="219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Ресурсное обеспечение муниципальной программы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714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ий объем финансирования муниципальной программы на 2014 – 2020 годы составляет 170 296,21 тыс. рублей, </w:t>
              <w:br/>
              <w:t>в том числе по годам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 – 953,5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 – 576,7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 – 51 324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 – 78 725,3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 – 15 255,01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 – 7 031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0 год – 16 430,7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за счет средств областного бюджета – 159 776,9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 – 918,1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 – 459,1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 – 49 415,4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 – 74 097,9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 – 12 292,7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 – 6 770,9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0 год – 15 822,8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 счет средств бюджета Советского района – </w:t>
              <w:br/>
              <w:t>10 519,31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 – 35,4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 – 117,6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 – 1 908,6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 – 4 627,4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 – 2 962,31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 – 260,1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0 год – 607,9 тыс. рублей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ы финансирования программы носят прогнозный характер и подлежат уточнению в установленном порядке»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 В разделе 8 в Паспорте подпрограммы «Развитие транспортной инфраструктуры Советского района» раздел «Ресурсное обеспечение подпрограммы» изложить в редакции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53"/>
        <w:gridCol w:w="416"/>
        <w:gridCol w:w="7282"/>
      </w:tblGrid>
      <w:tr>
        <w:trPr>
          <w:trHeight w:val="23" w:hRule="atLeast"/>
        </w:trPr>
        <w:tc>
          <w:tcPr>
            <w:tcW w:w="20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есурсное обеспечение подпрограммы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ий объем финансирования подпрограммы на 2014 – 2020 годы составляет 170 026,21 тыс. рублей, в том числе </w:t>
              <w:br/>
              <w:t>по годам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 – 953,5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 – 476,7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 – 51 314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 – 78 715,3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 – 15 125,01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 – 7 021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0 год – 16 420,7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 том числе за счет средств областного бюджета – </w:t>
              <w:br/>
              <w:t>159 757,5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 – 918,1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 – 459,1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 – 49 415,4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 – 74 097,9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 – 12 292,7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 – 6 761,2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0 год – 15 813,1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счет средств бюджета Советского района – 10 268,71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 – 35,4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 – 17,6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 – 1 898,6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 – 4 617,4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 – 2 832,31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 – 259,8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– 607,6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 носят прогнозный характер и подлежат уточнению в установленном порядке»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 В разделе 9 в Паспорте подпрограммы «Повышение безопасности дорожного движения на территории Советского района» раздел «Ресурсное обеспечение подпрограммы» изложить в редакции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50" w:type="pct"/>
        <w:jc w:val="left"/>
        <w:tblInd w:w="-12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3"/>
        <w:gridCol w:w="417"/>
        <w:gridCol w:w="7358"/>
      </w:tblGrid>
      <w:tr>
        <w:trPr>
          <w:trHeight w:val="23" w:hRule="atLeast"/>
        </w:trPr>
        <w:tc>
          <w:tcPr>
            <w:tcW w:w="207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есурсное обеспечение подпрограммы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щий объем финансирования подпрограммы на 2014 – </w:t>
              <w:br/>
              <w:t xml:space="preserve">2020 годы </w:t>
            </w:r>
            <w:r>
              <w:rPr>
                <w:color w:val="000000"/>
                <w:szCs w:val="28"/>
              </w:rPr>
              <w:t xml:space="preserve">составляет 270,0 тыс. рублей, в том числе </w:t>
              <w:br/>
              <w:t>по годам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 – 10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 – 1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 – 1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 – 13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 – 1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0 год – 1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за счет средств бюджета Советского района – 150,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 – 10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 – 1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 – 1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 – 130,0 тыс. рублей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 – 10,0 тыс.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 год – 10,0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 носят прогнозный характер и подлежат уточнению в установленном порядке»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4. Приложение № 6 к муниципальной программе Советского района «Развитие транспортной системы» изложить </w:t>
        <w:br/>
        <w:t>в редакции:</w:t>
      </w:r>
    </w:p>
    <w:p>
      <w:pPr>
        <w:pStyle w:val="Normal"/>
        <w:ind w:left="11057" w:hanging="0"/>
        <w:jc w:val="center"/>
        <w:rPr>
          <w:szCs w:val="28"/>
        </w:rPr>
      </w:pPr>
      <w:r>
        <w:rPr>
          <w:szCs w:val="28"/>
        </w:rPr>
        <w:t xml:space="preserve">«Приложение № 6 </w:t>
        <w:br/>
        <w:t>к муниципальной программе Советского района «Развитие транспортной систем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ХОДЫ </w:t>
        <w:br/>
        <w:t xml:space="preserve">бюджета Советского района, федерального, областного и местных бюджетов на реализацию </w:t>
        <w:br/>
        <w:t>муниципальной программы Советского района «Развитие транспортной систем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250" w:type="pct"/>
        <w:jc w:val="left"/>
        <w:tblInd w:w="-4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3"/>
        <w:gridCol w:w="3333"/>
        <w:gridCol w:w="3004"/>
        <w:gridCol w:w="832"/>
        <w:gridCol w:w="798"/>
        <w:gridCol w:w="1380"/>
        <w:gridCol w:w="1135"/>
        <w:gridCol w:w="1107"/>
        <w:gridCol w:w="1002"/>
        <w:gridCol w:w="1001"/>
        <w:gridCol w:w="329"/>
      </w:tblGrid>
      <w:tr>
        <w:trPr>
          <w:trHeight w:val="23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55,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7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2,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9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2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2,8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Советского райо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5,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0,7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2,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6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2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на территории Советского райо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 Приложение № 7 к муниципальной программе Советского района «Развитие транспортной системы» изложить </w:t>
        <w:br/>
        <w:t>в редакции:</w:t>
      </w:r>
    </w:p>
    <w:p>
      <w:pPr>
        <w:pStyle w:val="Normal"/>
        <w:ind w:left="11057" w:hanging="0"/>
        <w:jc w:val="center"/>
        <w:rPr>
          <w:szCs w:val="28"/>
        </w:rPr>
      </w:pPr>
      <w:r>
        <w:rPr>
          <w:szCs w:val="28"/>
        </w:rPr>
        <w:t xml:space="preserve">«Приложение № 7 </w:t>
        <w:br/>
        <w:t>к муниципальной программе Советского района «Развитие транспортной систем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ЪЕМЫ </w:t>
        <w:br/>
        <w:t xml:space="preserve">финансирования муниципальной программы Советского района «Развитие транспортной системы» </w:t>
        <w:br/>
        <w:t>по источникам финансирования и главным распорядителя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4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25"/>
        <w:gridCol w:w="1244"/>
        <w:gridCol w:w="913"/>
        <w:gridCol w:w="977"/>
        <w:gridCol w:w="1154"/>
        <w:gridCol w:w="1079"/>
        <w:gridCol w:w="1276"/>
        <w:gridCol w:w="958"/>
        <w:gridCol w:w="1168"/>
      </w:tblGrid>
      <w:tr>
        <w:trPr/>
        <w:tc>
          <w:tcPr>
            <w:tcW w:w="6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(тыс. рублей)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рублях)</w:t>
            </w:r>
          </w:p>
        </w:tc>
      </w:tr>
      <w:tr>
        <w:trPr/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50" w:type="pct"/>
        <w:jc w:val="left"/>
        <w:tblInd w:w="-4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76"/>
        <w:gridCol w:w="1254"/>
        <w:gridCol w:w="921"/>
        <w:gridCol w:w="984"/>
        <w:gridCol w:w="1163"/>
        <w:gridCol w:w="1088"/>
        <w:gridCol w:w="1285"/>
        <w:gridCol w:w="966"/>
        <w:gridCol w:w="1177"/>
        <w:gridCol w:w="330"/>
      </w:tblGrid>
      <w:tr>
        <w:trPr>
          <w:tblHeader w:val="true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питальный ремонт межпоселковых автомобильных дорог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1,4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0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6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Капитальный ремонт подъезда от автомобильной дороги «ст. Советская – сл. Петрово – сл. Калач-Куртлак» к х. Нау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1,4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0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6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5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9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7,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87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троительство подъездной автомобильной дороги от а/д «ст. Обливская – ст. Советская – ст. Боковская – ст. Каргинская» к зданию ФАП х. Аржановский, 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7,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87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6,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8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3,9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39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апитальный ремонт внутрипоселковых автомобильных дор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2,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Капитальный ремонт внутрипоселковой автомобильной дороги по ул. Центральной со съездами в сл. Калач-Куртлак Советского района Ростов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2,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9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монт и содержание автомобильных дорог общего пользования местного значени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24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89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1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817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1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07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Содержание автомобильных дорог общего пользования местного значения, 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2,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63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8,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1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0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Ремонт автомобильных дорог общего пользования местного значения, 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6,5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22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317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44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03,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3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1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,1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1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317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0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иобретение и установка дорожного оборудования, 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56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4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5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514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1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0700</w:t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9923" w:hanging="0"/>
        <w:jc w:val="center"/>
        <w:rPr/>
      </w:pPr>
      <w:r>
        <w:rPr>
          <w:rFonts w:eastAsia="Times New Roman"/>
          <w:szCs w:val="20"/>
        </w:rPr>
        <w:t xml:space="preserve">Исполняющий обязанности </w:t>
      </w:r>
      <w:r>
        <w:rPr>
          <w:szCs w:val="28"/>
        </w:rPr>
        <w:t>заместителя</w:t>
      </w:r>
    </w:p>
    <w:p>
      <w:pPr>
        <w:pStyle w:val="Normal"/>
        <w:tabs>
          <w:tab w:val="clear" w:pos="708"/>
          <w:tab w:val="right" w:pos="14884" w:leader="none"/>
        </w:tabs>
        <w:ind w:right="4648" w:hanging="0"/>
        <w:rPr>
          <w:szCs w:val="28"/>
        </w:rPr>
      </w:pPr>
      <w:r>
        <w:rPr>
          <w:szCs w:val="28"/>
        </w:rPr>
        <w:t>главы Администрации Советского района</w:t>
        <w:tab/>
        <w:t>Д.А. Пашигоров</w:t>
      </w:r>
    </w:p>
    <w:sectPr>
      <w:footerReference w:type="default" r:id="rId3"/>
      <w:type w:val="nextPage"/>
      <w:pgSz w:orient="landscape" w:w="16838" w:h="11906"/>
      <w:pgMar w:left="1134" w:right="709" w:gutter="0" w:header="0" w:top="1304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0:00Z</dcterms:created>
  <dc:creator>Юля</dc:creator>
  <dc:description/>
  <dc:language>en-US</dc:language>
  <cp:lastModifiedBy>Юля</cp:lastModifiedBy>
  <cp:lastPrinted>2018-11-01T12:50:00Z</cp:lastPrinted>
  <dcterms:modified xsi:type="dcterms:W3CDTF">2018-11-01T13:20:00Z</dcterms:modified>
  <cp:revision>2</cp:revision>
  <dc:subject/>
  <dc:title/>
</cp:coreProperties>
</file>