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/>
        <w:t>от ___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б утверждении </w:t>
        <w:br/>
        <w:t xml:space="preserve">перечня руководящих должностей в сфере </w:t>
        <w:br/>
        <w:t xml:space="preserve">муниципального управления, на которые формируется </w:t>
        <w:br/>
        <w:t>муниципальный резерв управленческих кадров Советского района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реализации послания Президента Российской Федерации Федеральному Собранию Российской Федерации от 5 ноября 2008 г., совершенствования муниципального управления, создания единой системы формирования и подготовки муниципального резерва управленческих кадров Советского район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1. Утвердить перечень руководящих должностей в сфере муниципального управления, на которые формируется муниципальный резерв управленческих кадров Совет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2. Признать утратившими силу постановления Администрации Советского район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от 05.05.2017 № 260 «Об утверждении перечня руководящих должностей в сфере муниципального управления, на которые формируется муниципальный резерв управленческих кадров Советского района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4. Контроль за выполнением настоящего постановления возложить </w:t>
        <w:br/>
        <w:t>на заместителя главы Администрации Советского района Коломыченко Н.А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едущий специалист (по кадровой работе </w:t>
        <w:br/>
        <w:t xml:space="preserve">и противодействию коррупции) </w:t>
        <w:br/>
        <w:t>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__________ № ____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ЕРЕЧЕНЬ </w:t>
        <w:br/>
        <w:t xml:space="preserve">руководящих должностей в сфере муниципального управления, </w:t>
        <w:br/>
        <w:t>на которые формируется муниципальный резерв управленческих кадров</w:t>
        <w:br/>
        <w:t>Советского район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1. Резерв управленческих кадров органов </w:t>
        <w:br/>
        <w:t>местного самоуправленияСоветского район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1.1. Должности муниципальной службы высшей, </w:t>
        <w:br/>
        <w:t>главной и ведущей группв Администрации Советского район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ститель главы Администрации Советского района (по социальным, правовым, кадровым и организационным вопросам)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ститель главы Администрации Советского района (по экономике и финансам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pacing w:val="-4"/>
          <w:szCs w:val="28"/>
          <w:lang w:eastAsia="ru-RU"/>
        </w:rPr>
        <w:t>Заместитель главы Администрации Советского района (по муниципальному</w:t>
      </w:r>
      <w:r>
        <w:rPr>
          <w:rFonts w:eastAsia="Times New Roman"/>
          <w:szCs w:val="28"/>
          <w:lang w:eastAsia="ru-RU"/>
        </w:rPr>
        <w:t xml:space="preserve"> и сельскому хозяйству)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ный бухгалтер Администрации Советского района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1.2. Должности муниципальной службы высшей </w:t>
        <w:br/>
        <w:t>и главной группв отраслевых (функциональных) органах</w:t>
        <w:br/>
        <w:t>Администрации Советского район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ведующий Отделом культуры Администрации Советского район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ведующий Отделом образования Администрации Советского район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ведующий Финансовым отделом Администрации Советского район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чальник Управления социальной защиты населения Администрации Советского района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2. Резерв управленческих кадров руководителей </w:t>
        <w:br/>
        <w:t>муниципальных предприятий и учреждений Советского район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ный врач Муниципального бюджетного учреждения «Центральная районная больница» Советского район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иректор Муниципального унитарного предприятия Советского района Ростовской области «Коммунальщик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иректор Муниципального бюджетного учреждения «Центр социального обслуживания граждан пожилого возраста и инвалидов» Советского район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иректор муниципального бюджетного учреждения «Многофункци</w:t>
        <w:softHyphen/>
        <w:t>ональный центр предоставления государственных и муниципальных услуг муниципального образования «Советский район»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5498" w:hanging="0"/>
        <w:jc w:val="center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751" w:leader="none"/>
        </w:tabs>
        <w:rPr/>
      </w:pPr>
      <w:r>
        <w:rPr>
          <w:szCs w:val="28"/>
        </w:rPr>
        <w:t>Администрации Советского района</w:t>
        <w:tab/>
        <w:t>Н.А.</w:t>
      </w:r>
      <w:r>
        <w:rPr/>
        <w:t> </w:t>
      </w:r>
      <w:r>
        <w:rPr>
          <w:szCs w:val="28"/>
        </w:rPr>
        <w:t>Коломыченко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33:00Z</dcterms:created>
  <dc:creator>Юля</dc:creator>
  <dc:description/>
  <dc:language>en-US</dc:language>
  <cp:lastModifiedBy>Юля</cp:lastModifiedBy>
  <cp:lastPrinted>2018-08-01T11:18:00Z</cp:lastPrinted>
  <dcterms:modified xsi:type="dcterms:W3CDTF">2018-08-02T11:33:00Z</dcterms:modified>
  <cp:revision>2</cp:revision>
  <dc:subject/>
  <dc:title/>
</cp:coreProperties>
</file>