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 _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т. Советская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 внесении изменений в постановление </w:t>
        <w:br/>
        <w:t xml:space="preserve">Администрации Советского района </w:t>
        <w:br/>
        <w:t>от 16.02.2018 № 74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оответствии с Областным законом от 25.10.2002 № 273-ЗС </w:t>
        <w:br/>
        <w:t>«Об административных правонарушениях» и в целях его реализации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1. Приложение к постановлению Администрации Советского района </w:t>
        <w:br/>
        <w:t xml:space="preserve">от 16.02.2018 № 74 «Об утверждении перечня должностных лиц, </w:t>
      </w:r>
      <w:r>
        <w:rPr>
          <w:rFonts w:eastAsia="Times New Roman"/>
          <w:spacing w:val="-2"/>
          <w:szCs w:val="20"/>
          <w:lang w:eastAsia="ru-RU"/>
        </w:rPr>
        <w:t>уполномоченных составлять протоколы об административных правонарушениях</w:t>
      </w:r>
      <w:r>
        <w:rPr>
          <w:rFonts w:eastAsia="Times New Roman"/>
          <w:szCs w:val="20"/>
          <w:lang w:eastAsia="ru-RU"/>
        </w:rPr>
        <w:t>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>2. 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3. Контроль за выполнением настоящего постановления возложить </w:t>
        <w:br/>
        <w:t>на заместителя главы Администрации Советского района Коломыченко Н.А.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72"/>
        <w:gridCol w:w="3472"/>
      </w:tblGrid>
      <w:tr>
        <w:trPr/>
        <w:tc>
          <w:tcPr>
            <w:tcW w:w="2863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ind w:firstLine="1036"/>
              <w:jc w:val="right"/>
              <w:rPr/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едущий специалист (ответственный </w:t>
        <w:br/>
        <w:t xml:space="preserve">секретарь административной комиссии) </w:t>
        <w:br/>
        <w:t>Администрации Советского района</w:t>
      </w:r>
    </w:p>
    <w:p>
      <w:pPr>
        <w:pStyle w:val="Normal"/>
        <w:ind w:left="11340" w:hanging="0"/>
        <w:jc w:val="center"/>
        <w:rPr/>
      </w:pPr>
      <w:r>
        <w:rPr/>
        <w:t>Приложение</w:t>
      </w:r>
    </w:p>
    <w:p>
      <w:pPr>
        <w:pStyle w:val="Normal"/>
        <w:ind w:left="11340" w:hanging="0"/>
        <w:jc w:val="center"/>
        <w:rPr/>
      </w:pPr>
      <w:r>
        <w:rPr/>
        <w:t>к постановлению</w:t>
      </w:r>
    </w:p>
    <w:p>
      <w:pPr>
        <w:pStyle w:val="Normal"/>
        <w:ind w:left="11340" w:hanging="0"/>
        <w:jc w:val="center"/>
        <w:rPr/>
      </w:pPr>
      <w:r>
        <w:rPr/>
        <w:t>Администрации</w:t>
      </w:r>
    </w:p>
    <w:p>
      <w:pPr>
        <w:pStyle w:val="Normal"/>
        <w:ind w:left="11340" w:hanging="0"/>
        <w:jc w:val="center"/>
        <w:rPr/>
      </w:pPr>
      <w:r>
        <w:rPr/>
        <w:t>Советского района</w:t>
      </w:r>
    </w:p>
    <w:p>
      <w:pPr>
        <w:pStyle w:val="Normal"/>
        <w:ind w:left="1134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  <w:br/>
        <w:t>должностных лиц, уполномоченных составлять протоколы</w:t>
        <w:br/>
        <w:t>об административных правонарушениях на территории Совет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5"/>
        <w:gridCol w:w="5681"/>
        <w:gridCol w:w="5567"/>
        <w:gridCol w:w="3122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нимаемая должность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ьи административного законодательства, по которым </w:t>
              <w:br/>
              <w:t>составляются протокол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сть составления протоколов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(по архитектуре) сектора по управлению муниципальным имуществом и архитектуре Администрации Советского района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ьи 5.1, 5.2, 5.3, 5.4. 5.5 </w:t>
              <w:br/>
              <w:t>Областного закона от 25.10.2002 № 273-ЗС «Об административных правонарушениях»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границах район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ущий специалист (по торговле, бытовому обслуживанию населения и малому предпринимательству) сектора экономики и прогнозирования Администрации Советского района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ьи 8.1, 8.2, 8.8 </w:t>
              <w:br/>
              <w:t>Областного закона от 25.10.2002 № 273-ЗС «Об административных правонарушениях»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границах район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(агроном) Администрации Советского района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ьи 4.1, 4.4, 4.5, 5.1, 6.3 </w:t>
              <w:br/>
              <w:t xml:space="preserve">Областного закона от 25.10.2002 № 273-ЗС </w:t>
              <w:br/>
              <w:t>«Об административных правонарушениях»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границах район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сектором по делам гражданской обороны и чрезвычайным ситуациям Администрации Советского района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ьи 2.7, 4.5 </w:t>
              <w:br/>
              <w:t>Областного закона от 25.10.2002 № 273-ЗС «Об административных правонарушениях»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границах район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органа опеки и попечительства в отношении несовершеннолетних Отдела образования Администрации Советского района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ьи 2.5, 2.6 </w:t>
              <w:br/>
              <w:t>Областного закона от 25.10.2002 № 273-ЗС «Об административных правонарушениях»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границах район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(по имуществу) сектора по управлению муниципальным имуществом и архитектуре Администрации Советского района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ьи 2.4, 3.2, 7.1, 7.2, 7.3 </w:t>
              <w:br/>
              <w:t>Областного закона от 25.10.2002 № 273-ЗС «Об административных правонарушениях»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границах район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(юрист) Администрации Советского района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 2.2, часть 2 статьи 9.1, статья 9.3 Областного закона от 25.10.2002 № 273-ЗС «Об административных правонарушениях»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границах район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ий инспектор (по экологии) отдела сельского хозяйства и охраны окружающей среды Администрации Советского района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ьи 4.1, 4.1, 4.5, 5.1, 6.3 </w:t>
              <w:br/>
              <w:t>Областного закона от 25.10.2002 № 273-ЗС «Об административных правонарушениях»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границах район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сектором муниципального финансового контроля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ьи 5.21, 15.1, 15.11, 15.14 – 15.15.16, часть 1 статьи 19.4, статья 19.4.1, </w:t>
              <w:br/>
              <w:t xml:space="preserve">части 20 и 20.1 статьи 19.5, статья 19.6,19.7 Кодекса Российской Федерации </w:t>
              <w:br/>
              <w:t>об административных правонарушениях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границах района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10742" w:hanging="0"/>
        <w:jc w:val="center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right" w:pos="15026" w:leader="none"/>
        </w:tabs>
        <w:rPr/>
      </w:pPr>
      <w:r>
        <w:rPr>
          <w:szCs w:val="28"/>
        </w:rPr>
        <w:t>Администрации Советского района</w:t>
        <w:tab/>
        <w:t>Н.А.</w:t>
      </w:r>
      <w:r>
        <w:rPr/>
        <w:t> </w:t>
      </w:r>
      <w:r>
        <w:rPr>
          <w:szCs w:val="28"/>
        </w:rPr>
        <w:t>Коломыченко</w:t>
      </w:r>
    </w:p>
    <w:sectPr>
      <w:footerReference w:type="default" r:id="rId3"/>
      <w:type w:val="nextPage"/>
      <w:pgSz w:orient="landscape" w:w="16838" w:h="11906"/>
      <w:pgMar w:left="1134" w:right="709" w:gutter="0" w:header="0" w:top="1304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13:00Z</dcterms:created>
  <dc:creator>Юля</dc:creator>
  <dc:description/>
  <dc:language>en-US</dc:language>
  <cp:lastModifiedBy>Юля</cp:lastModifiedBy>
  <cp:lastPrinted>2015-03-25T10:40:00Z</cp:lastPrinted>
  <dcterms:modified xsi:type="dcterms:W3CDTF">2018-09-12T08:13:00Z</dcterms:modified>
  <cp:revision>3</cp:revision>
  <dc:subject/>
  <dc:title/>
</cp:coreProperties>
</file>