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т. Совет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</w:t>
              <w:br/>
              <w:t xml:space="preserve">Администрации Советского района </w:t>
              <w:br/>
              <w:t xml:space="preserve">от 12.11.2013 №397 </w:t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точнения объемов финансирования, формулировок программных мероприятий и в целях повышения качества и доступности государственных и муниципальных услуг и преодоления административных барьеров в муниципальном образовании Совет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оветского района от 12.11.2013 №397 «Об утверждении муниципальной программы «Развитие системы предоставления государственных и муниципальных услуг в Советском районе Ростовской области на базе муниципального  бюджетного учреждения «Многофункциональный центр предоставления государственных и муниципальных услуг муниципального образования «Советский район» в 2013-2016 годах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Советского района по экономике и финансам Л.В.Красношлык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оветского района</w:t>
        <w:tab/>
        <w:t>Е.С.Щепелев</w:t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5103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</w:t>
        <w:br/>
        <w:t xml:space="preserve">«Многофункциональный центр предоставления </w:t>
        <w:tab/>
      </w:r>
    </w:p>
    <w:p>
      <w:pPr>
        <w:pStyle w:val="Normal"/>
        <w:tabs>
          <w:tab w:val="clear" w:pos="708"/>
          <w:tab w:val="left" w:pos="5103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и муниципальных услуг 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оветский район»                     В.Е.Джугашвил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ского района</w:t>
      </w:r>
    </w:p>
    <w:p>
      <w:pPr>
        <w:pStyle w:val="Normal"/>
        <w:widowControl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ConsPlusNormal"/>
        <w:widowControl/>
        <w:ind w:left="-540" w:right="1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ind w:right="1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истемы предоставления государственных и муниципальных услуг в Советском районе Ростовской области на базе муниципального  бюджетного учреждения «Многофункциональный центр предоставления государственных и муниципальных услуг муниципального образования «Советский район» в 2013-2020 годах»</w:t>
      </w:r>
    </w:p>
    <w:p>
      <w:pPr>
        <w:pStyle w:val="ConsPlusNormal"/>
        <w:widowControl/>
        <w:ind w:right="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right="13" w:hanging="0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tbl>
      <w:tblPr>
        <w:tblW w:w="99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687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 Советского района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истемы предоставления государственных и муниципальных услуг в Советском районе Ростовской области на базе муниципального  бюджетного учреждения «Многофункциональный центр предоставления государственных и муниципальных услуг муниципального образования «Советский район» в 2013-2020 годах» (далее - Программа)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ind w:left="12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ind w:left="12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ей нет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ind w:left="12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ind w:left="12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 нет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тандартизация всех услуг осуществляемых через МФЦ, в том числе и не муниципальных (например: технической инвентаризации, коммунальных, ритуальных) и оптимизация количества инстанций, в которые вынуждены обращаться гражда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ормирование единой функционально-процессной модели организации деятельности МФЦ, с учетом возможностей современных информационно-коммуникационных технологий, в том числе центра телефонных и иных электронных обращений, электронного документооборота с электронно-цифровой подписью, федерального интернет-портала услуг, электронной очереди, защищённых каналов связи, автоматизированной информационной системы МФЦ (АИС МФЦ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 регламентация взаимодействия муниципальных и государственных органов, учреждений и предприятий, управляющих компаний в качестве участников МФЦ с учётом оптимизации количества вынужденных обращений граждан и заключение соответствующих соглашений главы муниципального образования с участниками МФ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 создание материально-технической базы МФЦ, обеспечивающей комфортные условия обслуживания граждан, в том числе граждан с ограниченными возможностями (инвалидов), включая в особых случаях предоставление услуг на дом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набор и подготовка квалифицированного персонала для работы в МФЦ, создание условий для постоянной подготовки и переподготовки персонала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) устранение на Федеральном уровне барьеров нормативно-правового и технического характера для регламентации взаимодействия с государственными органами и взаимных информационных электронных обменов  для оптимизации услуг.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, контролируемых со стороны муниципалитета условий обслуживания, исключающих взаимодействие должностных лиц органов власти и заявителей;</w:t>
            </w:r>
          </w:p>
          <w:p>
            <w:pPr>
              <w:pStyle w:val="Normal"/>
              <w:snapToGrid w:val="false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, доступности и прозрачности государственных и муниципальных услуг и постоянное упрощение процедур для граждан и организаций;</w:t>
            </w:r>
          </w:p>
          <w:p>
            <w:pPr>
              <w:pStyle w:val="Normal"/>
              <w:snapToGrid w:val="false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коррупции при предоставлении государственных и муниципальных услуг;</w:t>
            </w:r>
          </w:p>
          <w:p>
            <w:pPr>
              <w:pStyle w:val="Normal"/>
              <w:snapToGrid w:val="false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верия граждан к органам власти;</w:t>
            </w:r>
          </w:p>
          <w:p>
            <w:pPr>
              <w:pStyle w:val="Normal"/>
              <w:snapToGrid w:val="false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деятельности территориальных и отраслевых органов Администрации района.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развитие  многофункционального центра предоставления государственных и муниципальных услуг в рамках концепции «шаговой доступности» и внедрения в Ростовской области принципа экстерриториальности и создание пунктов удалённого доступа в рамках единого муниципального учреждения;</w:t>
            </w:r>
          </w:p>
          <w:p>
            <w:pPr>
              <w:pStyle w:val="Normal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полнения стандартов комфортности и сроков ожидания Заявителей в очереди не более 15 минут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37" w:leader="none"/>
                <w:tab w:val="left" w:pos="7380" w:leader="none"/>
              </w:tabs>
              <w:snapToGrid w:val="false"/>
              <w:ind w:left="21" w:right="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ФЦ в муниципальном образовании «Советский район» и пунктов его удалённого доступа в рамках единого муниципального учреждения в «шаговой доступности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полнения стандартов комфортности и сроков ожидания заявителей в очереди не более 15 мину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537" w:leader="none"/>
                <w:tab w:val="left" w:pos="738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электронного документооборота и предоставления государственных и муниципальных услуг в электронном виде.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37" w:leader="none"/>
              </w:tabs>
              <w:snapToGrid w:val="false"/>
              <w:ind w:left="152" w:right="15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граммы:</w:t>
            </w:r>
          </w:p>
          <w:p>
            <w:pPr>
              <w:pStyle w:val="Normal"/>
              <w:tabs>
                <w:tab w:val="clear" w:pos="708"/>
                <w:tab w:val="left" w:pos="5537" w:leader="none"/>
              </w:tabs>
              <w:snapToGrid w:val="false"/>
              <w:ind w:right="152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1. Создание и организация работы МБУ «МФЦ МО «Советский район» (далее МФЦ) – 2013г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5537" w:leader="none"/>
              </w:tabs>
              <w:snapToGrid w:val="false"/>
              <w:ind w:right="1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МФЦ и пунктов его удалённого доступа в рамках единого муниципального учреждения в «шаговой доступности» и внедрения принципа экстерриториальности – 2013 - 2020 годы;</w:t>
            </w:r>
          </w:p>
          <w:p>
            <w:pPr>
              <w:pStyle w:val="ConsPlusNormal"/>
              <w:tabs>
                <w:tab w:val="clear" w:pos="708"/>
                <w:tab w:val="left" w:pos="5537" w:leader="none"/>
              </w:tabs>
              <w:snapToGrid w:val="false"/>
              <w:ind w:right="1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центра телефонных обращений граждан в МФЦ с возможностью организации предоставления дистанционно ряда государственных и муниципальных услуг – 2013-2020 годы.</w:t>
            </w:r>
          </w:p>
          <w:p>
            <w:pPr>
              <w:pStyle w:val="ConsPlusNormal"/>
              <w:tabs>
                <w:tab w:val="clear" w:pos="708"/>
                <w:tab w:val="left" w:pos="5537" w:leader="none"/>
              </w:tabs>
              <w:snapToGrid w:val="false"/>
              <w:ind w:right="1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защищённых каналов связи и организация электронного документооборота для предоставления государственных и муниципальных услуг в электронной форме – 2013-2020 гг.</w:t>
            </w:r>
          </w:p>
          <w:p>
            <w:pPr>
              <w:pStyle w:val="ConsPlusNonformat"/>
              <w:numPr>
                <w:ilvl w:val="0"/>
                <w:numId w:val="1"/>
              </w:numPr>
              <w:snapToGrid w:val="false"/>
              <w:spacing w:before="0" w:after="120"/>
              <w:ind w:left="12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необходимого организационного, информационного, ресурсного и кадрового обеспечения – весь период.</w:t>
            </w:r>
          </w:p>
          <w:p>
            <w:pPr>
              <w:pStyle w:val="ConsPlusNonformat"/>
              <w:snapToGrid w:val="false"/>
              <w:spacing w:before="0" w:after="120"/>
              <w:ind w:left="12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реализации программы- 2013-2020 годы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2" w:right="72" w:hanging="0"/>
              <w:rPr/>
            </w:pPr>
            <w:r>
              <w:rPr>
                <w:spacing w:val="-2"/>
                <w:sz w:val="28"/>
                <w:szCs w:val="28"/>
              </w:rPr>
              <w:t>Объем средств, необходим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для финансирования Программы в 2013 - 2020 годах,</w:t>
            </w:r>
            <w:r>
              <w:rPr>
                <w:sz w:val="28"/>
                <w:szCs w:val="28"/>
              </w:rPr>
              <w:t xml:space="preserve"> составляет всего –  19675,9 тыс. рублей, в том числе по годам:</w:t>
              <w:tab/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247,5 тыс. рублей, в том числе средства: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- 1150 тыс. рублей;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97,5 тыс.рублей.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99,7 тыс. рублей, в том числе средства: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295,3 тыс. рублей;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1404,4 тыс.рублей.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098,8 тыс. рублей, в том числе средства: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225,2 тыс. рублей;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873,6 тыс.рублей.</w:t>
            </w:r>
          </w:p>
          <w:p>
            <w:pPr>
              <w:pStyle w:val="Normal"/>
              <w:snapToGrid w:val="false"/>
              <w:spacing w:lineRule="atLeast" w:line="100"/>
              <w:ind w:left="1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328,3 тыс. рублей, в том числе средства:</w:t>
            </w:r>
          </w:p>
          <w:p>
            <w:pPr>
              <w:pStyle w:val="Normal"/>
              <w:snapToGrid w:val="false"/>
              <w:spacing w:lineRule="atLeast" w:line="100" w:before="0" w:after="120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1275,7 тыс. рублей;</w:t>
            </w:r>
          </w:p>
          <w:p>
            <w:pPr>
              <w:pStyle w:val="Normal"/>
              <w:snapToGrid w:val="false"/>
              <w:spacing w:lineRule="atLeast" w:line="100" w:before="0" w:after="120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1052,6 тыс.рублей.</w:t>
            </w:r>
          </w:p>
          <w:p>
            <w:pPr>
              <w:pStyle w:val="Normal"/>
              <w:snapToGrid w:val="false"/>
              <w:spacing w:lineRule="atLeast" w:line="100" w:before="0" w:after="120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402,6 тыс. рублей, в том числе средства:</w:t>
            </w:r>
          </w:p>
          <w:p>
            <w:pPr>
              <w:pStyle w:val="Normal"/>
              <w:snapToGrid w:val="false"/>
              <w:spacing w:lineRule="atLeast" w:line="100" w:before="0" w:after="120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240,0 тыс. рублей;</w:t>
            </w:r>
          </w:p>
          <w:p>
            <w:pPr>
              <w:pStyle w:val="Normal"/>
              <w:snapToGrid w:val="false"/>
              <w:spacing w:lineRule="atLeast" w:line="100" w:before="0" w:after="120"/>
              <w:ind w:left="1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1162,6 тыс.рублей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402,6 тыс. рублей, в том числе средства: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290,4 тыс. рублей;</w:t>
            </w:r>
          </w:p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2471,8 тыс.рублей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02,6 тыс. рублей, в том числе средства: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240,0 тыс. рублей;</w:t>
            </w:r>
          </w:p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1162,6 тыс.рублей.</w:t>
            </w:r>
          </w:p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734,2 тыс. рублей, в том числе средства: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508,0 тыс. рублей;</w:t>
            </w:r>
          </w:p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1226,2 тыс.рублей.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Советского района</w:t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реализации программы предполагается достигнуть следующих результатов: </w:t>
            </w:r>
          </w:p>
          <w:p>
            <w:pPr>
              <w:pStyle w:val="ConsPlusNormal"/>
              <w:widowControl/>
              <w:snapToGrid w:val="false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и функционирование МБУ «МФЦ МО «Советский район» (балл, 1 – выполнено) - к концу реализации Программы -1 балл).</w:t>
            </w:r>
          </w:p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Функционирование пунктов удалённого доступа в черте муниципального образования «Советский район» (балл, 1 – выполнено) - к концу реализации Программы -2 балла). </w:t>
            </w:r>
          </w:p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Центра телефонных обращений (балл, 1 – выполнено) к концу реализации Программы -1 балл).</w:t>
            </w:r>
          </w:p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оставление муниципальных и переданных государственных услуг на базе МФЦ (% от общего количества услуг) – к концу реализации программы – 90%.</w:t>
            </w:r>
          </w:p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епень удовлетворенности граждан качеством предоставления государственных и муниципальных услуг, оказываемых через МФЦ и Центр телефонных обращений (% удовлетворенности от количества опрошенных) – к концу реализации программы – не менее 95%.</w:t>
            </w:r>
          </w:p>
          <w:p>
            <w:pPr>
              <w:pStyle w:val="ConsPlusNormal"/>
              <w:widowControl/>
              <w:snapToGrid w:val="false"/>
              <w:ind w:left="12"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ормирование сведений о стандартах муниципальных и переданных государственных услуг (% от общего количества услуг) – к концу реализации программы –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                                           Н.А.Коломыченко</w:t>
      </w:r>
    </w:p>
    <w:p>
      <w:pPr>
        <w:pStyle w:val="Normal"/>
        <w:spacing w:lineRule="auto" w:line="228" w:before="36" w:after="36"/>
        <w:ind w:right="11" w:firstLine="720"/>
        <w:jc w:val="center"/>
        <w:rPr/>
      </w:pPr>
      <w:r>
        <w:rPr>
          <w:bCs/>
          <w:color w:val="000000"/>
          <w:sz w:val="32"/>
          <w:szCs w:val="32"/>
        </w:rPr>
        <w:t>Раздел 1.</w:t>
      </w:r>
      <w:r>
        <w:rPr>
          <w:bCs/>
          <w:caps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7" w:leader="none"/>
          <w:tab w:val="left" w:pos="7380" w:leader="none"/>
        </w:tabs>
        <w:snapToGrid w:val="false"/>
        <w:ind w:right="152" w:firstLine="804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не решена проблема электронного документооборота между организациями участвующими в процессе предоставления муниципальных услуг и переданных государственных услуг. Согласно требованиям Федерального закона от  27.07.2010  № 210-ФЗ «Об организации предоставления государственных и муниципальных услуг», запрещающим требовать от заявителя предоставления документов и информации, которые находятся в распоряжении государственных органов, органов местного самоуправления, организаций, а также требовать проведения в них согласований, вопрос организации взаимодействия весьма актуален.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едоставления большинства услуг не может полностью удовлетворять граждан, а иногда формирует и негативное отношение к исполнительной власти по следующим причинам: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для получения одной услуги посещать многочисленные ведомства за согласующими документами и справками, что приводит к значительным потерям времени и финансовым затратам, в том числе транспортным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фортных условий для ожидания, наличие очередей, невозможность предварительной записи и консультирования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счерпывающей информации в месте предоставления услуги и сложности в получении консультаций, случаи волокиты, необоснованных отказов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местах оказания услуг сопутствующих услуг нотариуса, банковских, информационных, ксерокопирования и других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получить услуги в нерабочее время (в субботний день или вечернее врем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ранение большинства этих проблем невозможно без создания в городе Многофункционального центра ориентированного на удовлетворение потребностей граждан и организаций, возникающих в процессе получения государственных, муниципальных и прочих услуг в сфере вопросов местного самоуправления. МФЦ должен участвовать в решении целого ряда задач организационного и нормативно-правового характера на всех уровнях государственной и муниципальной власти. Ключевыми из них являются: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ндартизация всех услуг осуществляемых через МФЦ, в том числе и не муниципальных (например: технической инвентаризации, коммунальных, ритуальных) и оптимизация количества инстанций, в которые вынуждены обращаться граждане;</w:t>
      </w:r>
    </w:p>
    <w:p>
      <w:pPr>
        <w:pStyle w:val="ConsPlusNormal"/>
        <w:widowControl/>
        <w:ind w:firstLine="7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ование единой функционально-процессной модели организации деятельности МФЦ, с учетом возможностей современных информационно-коммуникационных технологий, в том числе центра телефонных и иных электронных обращений, электронного документооборота с электронно-цифровой подписью, федерального интернет-портала услуг, электронной очереди, защищённых каналов связи, автоматизированной информационной системы МФЦ (АИС МФЦ)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регламентация взаимодействия муниципальных и государственных органов, учреждений и предприятий, управляющих компаний в качестве участников МФЦ с учётом оптимизации количества вынужденных обращений граждан и заключение соответствующих соглашений главы муниципального образования с участниками МФЦ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оздание материально-технической базы МФЦ, обеспечивающей комфортные условия обслуживания граждан, в том числе граждан с ограниченными возможностями (инвалидов), включая в особых случаях предоставление услуг на дому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бор и подготовка квалифицированного персонала для работы в МФЦ, создание условий для постоянной подготовки и переподготовки персонала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ранение на Федеральном уровне барьеров нормативно-правового и технического характера для регламентации взаимодействия с государственными органами и взаимных информационных электронных обменов  для оптимизации услуг.</w:t>
      </w:r>
    </w:p>
    <w:p>
      <w:pPr>
        <w:pStyle w:val="Normal"/>
        <w:tabs>
          <w:tab w:val="clear" w:pos="708"/>
          <w:tab w:val="left" w:pos="5537" w:leader="none"/>
          <w:tab w:val="left" w:pos="7380" w:leader="none"/>
        </w:tabs>
        <w:snapToGrid w:val="false"/>
        <w:ind w:right="21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нятия муниципальной программы вытекает из имеющейся возможности  взаимодействия государственных и муниципальных органов и учреждений, а также предприятий и организаций всех форм собственности между собой при оказании гражданам услуг в рамках законодательно установленных полномочий для органов местного самоуправления и переданных на местный уровень государственных полномочий.</w:t>
      </w:r>
    </w:p>
    <w:p>
      <w:pPr>
        <w:pStyle w:val="Normal"/>
        <w:spacing w:before="36" w:after="36"/>
        <w:jc w:val="center"/>
        <w:rPr/>
      </w:pPr>
      <w:r>
        <w:rPr>
          <w:bCs/>
          <w:color w:val="000000"/>
          <w:sz w:val="32"/>
          <w:szCs w:val="32"/>
        </w:rPr>
        <w:t>Раздел 2.</w:t>
      </w:r>
      <w:r>
        <w:rPr>
          <w:bCs/>
          <w:caps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Основные цели и задачи, сроки и этапы реализации Программы, а также целевые индикаторы и показатели.</w:t>
      </w:r>
    </w:p>
    <w:p>
      <w:pPr>
        <w:pStyle w:val="Normal"/>
        <w:spacing w:lineRule="auto" w:line="228" w:before="36" w:after="36"/>
        <w:ind w:left="152" w:right="11" w:hanging="0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5537" w:leader="none"/>
          <w:tab w:val="left" w:pos="7380" w:leader="none"/>
        </w:tabs>
        <w:snapToGrid w:val="false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- совершенствование организации предоставления муниципальных услуг и переданных государственных полномочий и повышение эффективности исполнения государственными и муниципальными органами, организациями и учреждениями своих обязанностей при оказании услуг.</w:t>
      </w:r>
    </w:p>
    <w:p>
      <w:pPr>
        <w:pStyle w:val="Normal"/>
        <w:tabs>
          <w:tab w:val="clear" w:pos="708"/>
          <w:tab w:val="left" w:pos="5537" w:leader="none"/>
          <w:tab w:val="left" w:pos="7380" w:leader="none"/>
        </w:tabs>
        <w:snapToGrid w:val="false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, доступности и прозрачности государственных и муниципальных услуг, упрощение процедуры оказания услуг для граждан и организаций;</w:t>
      </w:r>
    </w:p>
    <w:p>
      <w:pPr>
        <w:pStyle w:val="Normal"/>
        <w:tabs>
          <w:tab w:val="clear" w:pos="708"/>
          <w:tab w:val="left" w:pos="5537" w:leader="none"/>
          <w:tab w:val="left" w:pos="7380" w:leader="none"/>
        </w:tabs>
        <w:snapToGrid w:val="false"/>
        <w:ind w:right="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обслуживания;</w:t>
      </w:r>
    </w:p>
    <w:p>
      <w:pPr>
        <w:pStyle w:val="ConsPlusNormal"/>
        <w:widowControl/>
        <w:tabs>
          <w:tab w:val="clear" w:pos="708"/>
          <w:tab w:val="left" w:pos="5537" w:leader="none"/>
          <w:tab w:val="left" w:pos="7380" w:leader="none"/>
        </w:tabs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деятельности территориальных и отраслевых органов Администрации района.</w:t>
      </w:r>
    </w:p>
    <w:p>
      <w:pPr>
        <w:pStyle w:val="Normal"/>
        <w:tabs>
          <w:tab w:val="clear" w:pos="708"/>
          <w:tab w:val="left" w:pos="5537" w:leader="none"/>
          <w:tab w:val="left" w:pos="7380" w:leader="none"/>
        </w:tabs>
        <w:snapToGrid w:val="false"/>
        <w:ind w:right="2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ых целей необходимо решение следующих задач:</w:t>
      </w:r>
    </w:p>
    <w:p>
      <w:pPr>
        <w:pStyle w:val="Normal"/>
        <w:tabs>
          <w:tab w:val="clear" w:pos="708"/>
          <w:tab w:val="left" w:pos="5537" w:leader="none"/>
          <w:tab w:val="left" w:pos="7380" w:leader="none"/>
        </w:tabs>
        <w:snapToGrid w:val="false"/>
        <w:ind w:left="21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ФЦ в муниципальном образовании «Советский район» и пунктов его удалённого доступа в рамках единого муниципального учреждения в «шаговой доступ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стандартов комфортности и сроков ожидания заявителей в очереди не более 15 минут;</w:t>
      </w:r>
    </w:p>
    <w:p>
      <w:pPr>
        <w:pStyle w:val="ConsPlusNormal"/>
        <w:tabs>
          <w:tab w:val="clear" w:pos="708"/>
          <w:tab w:val="left" w:pos="5537" w:leader="none"/>
          <w:tab w:val="left" w:pos="7380" w:leader="none"/>
        </w:tabs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электронного документооборота и предоставления государственных и муниципальных услуг в электронном вид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11" w:leader="none"/>
        </w:tabs>
        <w:ind w:right="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рассчитана на 7-летний период с 2013 по 2020 годы. </w:t>
      </w:r>
    </w:p>
    <w:p>
      <w:pPr>
        <w:pStyle w:val="ConsPlusNormal"/>
        <w:tabs>
          <w:tab w:val="clear" w:pos="708"/>
          <w:tab w:val="left" w:pos="5537" w:leader="none"/>
        </w:tabs>
        <w:snapToGrid w:val="false"/>
        <w:ind w:left="152" w:right="152" w:firstLine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апы программы:</w:t>
      </w:r>
    </w:p>
    <w:p>
      <w:pPr>
        <w:pStyle w:val="Normal"/>
        <w:tabs>
          <w:tab w:val="clear" w:pos="708"/>
          <w:tab w:val="left" w:pos="700" w:leader="none"/>
          <w:tab w:val="left" w:pos="7380" w:leader="none"/>
        </w:tabs>
        <w:ind w:right="153" w:firstLine="700"/>
        <w:jc w:val="both"/>
        <w:rPr/>
      </w:pPr>
      <w:r>
        <w:rPr>
          <w:rFonts w:eastAsia="Arial"/>
          <w:sz w:val="28"/>
          <w:szCs w:val="28"/>
        </w:rPr>
        <w:t>1. Создание и организация работы</w:t>
      </w:r>
      <w:r>
        <w:rPr>
          <w:rFonts w:eastAsia="Arial"/>
          <w:szCs w:val="28"/>
        </w:rPr>
        <w:t xml:space="preserve"> </w:t>
      </w:r>
      <w:r>
        <w:rPr>
          <w:rFonts w:eastAsia="Arial"/>
          <w:sz w:val="28"/>
          <w:szCs w:val="28"/>
        </w:rPr>
        <w:t>МБУ «МФЦ МО «Советский район»</w:t>
      </w:r>
      <w:r>
        <w:rPr>
          <w:rFonts w:eastAsia="Arial"/>
          <w:szCs w:val="28"/>
        </w:rPr>
        <w:t xml:space="preserve"> (</w:t>
      </w:r>
      <w:r>
        <w:rPr>
          <w:rFonts w:eastAsia="Arial"/>
          <w:sz w:val="28"/>
          <w:szCs w:val="28"/>
        </w:rPr>
        <w:t>далее МФЦ) – 2013г.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5537" w:leader="none"/>
        </w:tabs>
        <w:snapToGrid w:val="false"/>
        <w:ind w:left="152" w:right="152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МФЦ и пунктов его удалённого доступа в рамках единого муниципального учреждения в «шаговой доступности» и внедрения принципа экстерриториальности – 2013 - 2020 годы;</w:t>
      </w:r>
    </w:p>
    <w:p>
      <w:pPr>
        <w:pStyle w:val="ConsPlusNormal"/>
        <w:tabs>
          <w:tab w:val="clear" w:pos="708"/>
          <w:tab w:val="left" w:pos="5537" w:leader="none"/>
        </w:tabs>
        <w:snapToGrid w:val="false"/>
        <w:ind w:left="152"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оздание центра телефонных обращений граждан в МФЦ с возможностью организации предоставления дистанционно ряда государственных и муниципальных услуг – 2013-2020 годы.</w:t>
      </w:r>
    </w:p>
    <w:p>
      <w:pPr>
        <w:pStyle w:val="ConsPlusNormal"/>
        <w:tabs>
          <w:tab w:val="clear" w:pos="708"/>
          <w:tab w:val="left" w:pos="5537" w:leader="none"/>
        </w:tabs>
        <w:snapToGrid w:val="false"/>
        <w:ind w:left="152" w:right="152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защищённых каналов связи и организация электронного документооборота для предоставления государственных и муниципальных услуг в электронной форме – 2013-2020 гг.</w:t>
      </w:r>
    </w:p>
    <w:p>
      <w:pPr>
        <w:pStyle w:val="ConsPlusNormal"/>
        <w:widowControl/>
        <w:tabs>
          <w:tab w:val="clear" w:pos="708"/>
          <w:tab w:val="left" w:pos="5537" w:leader="none"/>
        </w:tabs>
        <w:snapToGrid w:val="false"/>
        <w:ind w:left="152" w:right="152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необходимого организационного, информационного, ресурсного и кадрового обеспечения – весь период.</w:t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еализации программы в 2020 году предполагается достигнуть следующих результатов: </w:t>
      </w:r>
    </w:p>
    <w:p>
      <w:pPr>
        <w:pStyle w:val="ConsPlusNorma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организация работы МБУ «МФЦ МО «Советский район».</w:t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МФЦ и пунктов его удалённого доступа в рамках единого муниципального учреждения в «шаговой доступности».</w:t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центра телефонных обращений граждан в МФЦ.</w:t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оставление муниципальных и переданных государственных услуг на базе МФЦ (% от общего количества услуг) – к концу реализации программы –90%.</w:t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тепень удовлетворенности граждан качеством предоставления государственных и муниципальных услуг, оказываемых через МФЦ и Центр телефонных обращений (% удовлетворенности от количества опрошенных) – к концу реализации программы – не менее 95%.</w:t>
      </w:r>
    </w:p>
    <w:p>
      <w:pPr>
        <w:pStyle w:val="ConsPlusNormal"/>
        <w:widowControl/>
        <w:tabs>
          <w:tab w:val="clear" w:pos="708"/>
          <w:tab w:val="left" w:pos="5537" w:leader="none"/>
        </w:tabs>
        <w:snapToGrid w:val="false"/>
        <w:ind w:left="152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ормирование сведений о стандартах муниципальных и переданных государственных услуг - (% от общего количества услуг) – к концу реализации программы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, в том числе ресурсное обеспечение Программы, с перечнем мероприятий с разбивкой по годам, источниками и направлениями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7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470"/>
        <w:gridCol w:w="870"/>
        <w:gridCol w:w="840"/>
        <w:gridCol w:w="780"/>
        <w:gridCol w:w="720"/>
        <w:gridCol w:w="780"/>
        <w:gridCol w:w="765"/>
        <w:gridCol w:w="795"/>
        <w:gridCol w:w="810"/>
        <w:gridCol w:w="810"/>
        <w:gridCol w:w="765"/>
        <w:gridCol w:w="937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ы, (тыс.руб.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МФ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с начисления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4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оборуд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ащение МФ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5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5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8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7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470"/>
        <w:gridCol w:w="870"/>
        <w:gridCol w:w="840"/>
        <w:gridCol w:w="780"/>
        <w:gridCol w:w="720"/>
        <w:gridCol w:w="780"/>
        <w:gridCol w:w="765"/>
        <w:gridCol w:w="795"/>
        <w:gridCol w:w="810"/>
        <w:gridCol w:w="810"/>
        <w:gridCol w:w="765"/>
        <w:gridCol w:w="937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ы, (тыс.руб.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МФ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с начисления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оборуд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ащение МФ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6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8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5,9</w:t>
            </w:r>
          </w:p>
        </w:tc>
      </w:tr>
    </w:tbl>
    <w:p>
      <w:pPr>
        <w:pStyle w:val="Normal"/>
        <w:ind w:right="13" w:firstLine="708"/>
        <w:jc w:val="center"/>
        <w:rPr/>
      </w:pPr>
      <w:r>
        <w:rPr/>
      </w:r>
    </w:p>
    <w:p>
      <w:pPr>
        <w:pStyle w:val="Normal"/>
        <w:ind w:right="13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. РЕСУРСНОЕ ОБЕСПЕЧЕНИЕ ПРОГРАММЫ.</w:t>
      </w:r>
    </w:p>
    <w:p>
      <w:pPr>
        <w:pStyle w:val="Normal"/>
        <w:ind w:right="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реализации Программы предусматривается за счет средств бюджета Советского района в течение семи лет с 2013 по 2020 годы. </w:t>
      </w:r>
    </w:p>
    <w:p>
      <w:pPr>
        <w:pStyle w:val="Normal"/>
        <w:snapToGrid w:val="false"/>
        <w:spacing w:lineRule="auto" w:line="228"/>
        <w:ind w:right="152" w:firstLine="709"/>
        <w:jc w:val="both"/>
        <w:rPr/>
      </w:pPr>
      <w:r>
        <w:rPr>
          <w:spacing w:val="-2"/>
          <w:sz w:val="28"/>
          <w:szCs w:val="28"/>
        </w:rPr>
        <w:t>Объем средств бюджета района, необходимый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для финансирования Программы в 2013 - 2020 годах,</w:t>
      </w:r>
      <w:r>
        <w:rPr>
          <w:sz w:val="28"/>
          <w:szCs w:val="28"/>
        </w:rPr>
        <w:t xml:space="preserve"> составляет всего – 10174,2 тыс. рублей, в том числе по годам</w:t>
      </w:r>
      <w:r>
        <w:rPr>
          <w:color w:val="000000"/>
          <w:sz w:val="28"/>
          <w:szCs w:val="28"/>
        </w:rPr>
        <w:t xml:space="preserve"> реализации Программы</w:t>
      </w:r>
      <w:r>
        <w:rPr>
          <w:sz w:val="28"/>
          <w:szCs w:val="28"/>
        </w:rPr>
        <w:t>:</w:t>
        <w:tab/>
        <w:tab/>
        <w:tab/>
      </w:r>
    </w:p>
    <w:p>
      <w:pPr>
        <w:pStyle w:val="Normal"/>
        <w:snapToGrid w:val="false"/>
        <w:spacing w:lineRule="auto" w:line="228"/>
        <w:ind w:left="153" w:right="152" w:hanging="0"/>
        <w:rPr>
          <w:sz w:val="28"/>
          <w:szCs w:val="28"/>
        </w:rPr>
      </w:pPr>
      <w:r>
        <w:rPr>
          <w:sz w:val="28"/>
          <w:szCs w:val="28"/>
        </w:rPr>
        <w:t>2013 год - 1150,0 тыс. рублей;</w:t>
      </w:r>
    </w:p>
    <w:p>
      <w:pPr>
        <w:pStyle w:val="Normal"/>
        <w:snapToGrid w:val="false"/>
        <w:spacing w:lineRule="auto" w:line="228"/>
        <w:ind w:left="153" w:right="152" w:hanging="0"/>
        <w:rPr>
          <w:sz w:val="28"/>
          <w:szCs w:val="28"/>
        </w:rPr>
      </w:pPr>
      <w:r>
        <w:rPr>
          <w:sz w:val="28"/>
          <w:szCs w:val="28"/>
        </w:rPr>
        <w:t>2014 год - 1295,3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rPr/>
      </w:pPr>
      <w:r>
        <w:rPr>
          <w:spacing w:val="-2"/>
          <w:sz w:val="28"/>
          <w:szCs w:val="28"/>
        </w:rPr>
        <w:t xml:space="preserve">2015 год — 1225,2 тыс. рублей, в том числе на софинансирование расходов на реализацию принципа экстерриториальности при предоставлении государственных и муниципальных услуг — 0,2 тыс. рублей, на софинансирование расходов на </w:t>
      </w:r>
      <w:r>
        <w:rPr>
          <w:color w:val="000000"/>
          <w:spacing w:val="-2"/>
          <w:sz w:val="28"/>
          <w:szCs w:val="28"/>
        </w:rPr>
        <w:t>организацию предоставления областных услуг на базе многофункциональных центров предоставления государственных и муниципальных услуг- 0,2 тыс.рублей</w:t>
      </w:r>
      <w:r>
        <w:rPr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/>
      </w:pPr>
      <w:r>
        <w:rPr>
          <w:spacing w:val="-2"/>
          <w:sz w:val="28"/>
          <w:szCs w:val="28"/>
        </w:rPr>
        <w:t xml:space="preserve">2016 год — 1275,7 тыс. рублей, в том числе на софинансирование расходов на реализацию принципа экстерриториальности при предоставлении государственных и муниципальных услуг — 0,2 тыс. рублей, на софинансирование расходов на </w:t>
      </w:r>
      <w:r>
        <w:rPr>
          <w:color w:val="000000"/>
          <w:spacing w:val="-2"/>
          <w:sz w:val="28"/>
          <w:szCs w:val="28"/>
        </w:rPr>
        <w:t>организацию предоставления областных услуг на базе многофункциональных центров предоставления государственных и муниципальных услуг- 2,9 тыс.рублей</w:t>
      </w:r>
      <w:r>
        <w:rPr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7 год - 1240,0 тыс. рублей, в том числе: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софинансирование расходов на реализацию принципа экстерриториальности при предоставлении государственных и муниципальных услуг 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/>
      </w:pPr>
      <w:r>
        <w:rPr>
          <w:spacing w:val="-2"/>
          <w:sz w:val="28"/>
          <w:szCs w:val="28"/>
        </w:rPr>
        <w:t>КБК 09020113090</w:t>
      </w:r>
      <w:r>
        <w:rPr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3600 611 - 0,2 тыс. рублей, 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/>
      </w:pPr>
      <w:r>
        <w:rPr>
          <w:spacing w:val="-2"/>
          <w:sz w:val="28"/>
          <w:szCs w:val="28"/>
        </w:rPr>
        <w:t xml:space="preserve">на софинансирование расходов на </w:t>
      </w:r>
      <w:r>
        <w:rPr>
          <w:color w:val="000000"/>
          <w:spacing w:val="-2"/>
          <w:sz w:val="28"/>
          <w:szCs w:val="28"/>
        </w:rPr>
        <w:t>организацию предоставления областных услуг на базе многофункциональных центров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/>
      </w:pPr>
      <w:r>
        <w:rPr>
          <w:color w:val="000000"/>
          <w:spacing w:val="-2"/>
          <w:sz w:val="28"/>
          <w:szCs w:val="28"/>
        </w:rPr>
        <w:t>КБК 09020113090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>4020 611 - 2,9 тыс.рублей</w:t>
      </w:r>
      <w:r>
        <w:rPr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8 год — 1290,4,0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софинансирование расходов на реализацию принципа экстерриториальности при предоставлении государственных и муниципальных услуг 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/>
      </w:pPr>
      <w:r>
        <w:rPr>
          <w:spacing w:val="-2"/>
          <w:sz w:val="28"/>
          <w:szCs w:val="28"/>
        </w:rPr>
        <w:t>КБК 09020113090</w:t>
      </w:r>
      <w:r>
        <w:rPr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3600 611 - 0,2 тыс. рублей, 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/>
      </w:pPr>
      <w:r>
        <w:rPr>
          <w:spacing w:val="-2"/>
          <w:sz w:val="28"/>
          <w:szCs w:val="28"/>
        </w:rPr>
        <w:t xml:space="preserve">на софинансирование расходов на </w:t>
      </w:r>
      <w:r>
        <w:rPr>
          <w:color w:val="000000"/>
          <w:spacing w:val="-2"/>
          <w:sz w:val="28"/>
          <w:szCs w:val="28"/>
        </w:rPr>
        <w:t>организацию предоставления областных услуг на базе многофункциональных центров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/>
      </w:pPr>
      <w:r>
        <w:rPr>
          <w:color w:val="000000"/>
          <w:spacing w:val="-2"/>
          <w:sz w:val="28"/>
          <w:szCs w:val="28"/>
        </w:rPr>
        <w:t>КБК 09020113090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>4020 611 - 2,9 тыс.рублей.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9 год -1240,0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0 год - 1508,0 тыс. рублей.</w:t>
      </w:r>
    </w:p>
    <w:p>
      <w:pPr>
        <w:pStyle w:val="Normal"/>
        <w:snapToGrid w:val="false"/>
        <w:spacing w:lineRule="auto" w:line="228"/>
        <w:ind w:right="152" w:firstLine="709"/>
        <w:jc w:val="both"/>
        <w:rPr/>
      </w:pPr>
      <w:r>
        <w:rPr>
          <w:spacing w:val="-2"/>
          <w:sz w:val="28"/>
          <w:szCs w:val="28"/>
        </w:rPr>
        <w:t>Объем средств областного бюджета , необходимый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для финансирования Программы в 2013 - 2020 годах,</w:t>
      </w:r>
      <w:r>
        <w:rPr>
          <w:sz w:val="28"/>
          <w:szCs w:val="28"/>
        </w:rPr>
        <w:t xml:space="preserve"> составляет всего – 1,3 тыс. рублей, в том числе по годам</w:t>
      </w:r>
      <w:r>
        <w:rPr>
          <w:color w:val="000000"/>
          <w:sz w:val="28"/>
          <w:szCs w:val="28"/>
        </w:rPr>
        <w:t xml:space="preserve"> реализации Программы</w:t>
      </w:r>
      <w:r>
        <w:rPr>
          <w:sz w:val="28"/>
          <w:szCs w:val="28"/>
        </w:rPr>
        <w:t>:</w:t>
        <w:tab/>
        <w:tab/>
        <w:tab/>
      </w:r>
    </w:p>
    <w:p>
      <w:pPr>
        <w:pStyle w:val="Normal"/>
        <w:snapToGrid w:val="false"/>
        <w:spacing w:lineRule="auto" w:line="228"/>
        <w:ind w:left="153" w:right="152" w:hanging="0"/>
        <w:rPr>
          <w:sz w:val="28"/>
          <w:szCs w:val="28"/>
        </w:rPr>
      </w:pPr>
      <w:r>
        <w:rPr>
          <w:sz w:val="28"/>
          <w:szCs w:val="28"/>
        </w:rPr>
        <w:t>2013 год – 97,5 тыс. рублей;</w:t>
      </w:r>
    </w:p>
    <w:p>
      <w:pPr>
        <w:pStyle w:val="Normal"/>
        <w:snapToGrid w:val="false"/>
        <w:spacing w:lineRule="auto" w:line="228"/>
        <w:ind w:left="153" w:right="152" w:hanging="0"/>
        <w:rPr>
          <w:sz w:val="28"/>
          <w:szCs w:val="28"/>
        </w:rPr>
      </w:pPr>
      <w:r>
        <w:rPr>
          <w:sz w:val="28"/>
          <w:szCs w:val="28"/>
        </w:rPr>
        <w:t>2014 год – 1404,4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5 год – 873,6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6 год – 1052,6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7 год - 1162,6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8 год -2471,8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9 год — 1162,6 тыс. рублей;</w:t>
      </w:r>
    </w:p>
    <w:p>
      <w:pPr>
        <w:pStyle w:val="Normal"/>
        <w:tabs>
          <w:tab w:val="clear" w:pos="708"/>
          <w:tab w:val="left" w:pos="5537" w:leader="none"/>
        </w:tabs>
        <w:spacing w:lineRule="auto" w:line="228"/>
        <w:ind w:left="153" w:right="1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0 год - 1226,2 тыс. рублей.</w:t>
        <w:tab/>
      </w:r>
    </w:p>
    <w:p>
      <w:pPr>
        <w:pStyle w:val="Normal"/>
        <w:ind w:right="13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программных мероприятий осуществляется в пределах бюджетных ассигнований, предусмотренных решением собрания депутатов Советского района о бюджете района на соответствующий период.</w:t>
      </w:r>
    </w:p>
    <w:p>
      <w:pPr>
        <w:pStyle w:val="Normal"/>
        <w:ind w:right="1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13" w:hanging="0"/>
        <w:rPr/>
      </w:pPr>
      <w:r>
        <w:rPr>
          <w:bCs/>
          <w:color w:val="000000"/>
          <w:sz w:val="28"/>
          <w:szCs w:val="28"/>
        </w:rPr>
        <w:t>Раздел 5.</w:t>
      </w:r>
      <w:r>
        <w:rPr>
          <w:bCs/>
          <w:caps/>
          <w:color w:val="000000"/>
          <w:sz w:val="28"/>
          <w:szCs w:val="28"/>
        </w:rPr>
        <w:t xml:space="preserve"> Механизм  реализации муниципальной программы, включая организацию управления  И контроль за муниципальной программой и контроль за ходом ее реализации  </w:t>
      </w:r>
    </w:p>
    <w:p>
      <w:pPr>
        <w:pStyle w:val="Normal"/>
        <w:ind w:right="13" w:firstLine="720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Реализация Программы осуществляется на основе: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ых контрактов (договоров), заключаемых муниципальным заказчиком Программы с исполнителями мероприятий Программы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й, порядка и правил, утвержденных федеральными, областными, муниципальными нормативными правовыми актами.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 Координатор Программы – сектор экономики и прогнозирования Администрации Советского района: 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, механизм реализации Программы, состав исполнителей; 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тавляет в сектор экономики и прогнозирования Администрации Советского района: 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ы о реализации Программы ;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внесения изменений в отчетном периоде в Программу координатор представляет копию документов, свидетельствующих о внесении соответствующих изменений;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несоответствия результатов выполнения Программы целям и задачам, а также невыполнения целевых показателей и индикаторов, утвержденных Программой, готовит предложения о корректировке сроков реализации и перечня мероприятий Программы.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 Директор МБУ «МФЦ МО «Советский район», являющийся исполнителем Программы (далее – исполнитель Программы), а также  координатор Программы несут ответственность за реализацию настоящей Программы. 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 Координацию деятельности исполнителей Программы по реализации Программы осуществляет сектор экономики и прогнозирования Администрации Советского района.</w:t>
      </w:r>
    </w:p>
    <w:p>
      <w:pPr>
        <w:pStyle w:val="Normal"/>
        <w:tabs>
          <w:tab w:val="clear" w:pos="708"/>
          <w:tab w:val="left" w:pos="540" w:leader="none"/>
        </w:tabs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 Исполнители Программы представляют координатору Программы: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квартально, до 10 числа месяца, следующего за отчетным периодом, отчет о финансировании и освоении проводимых программных мероприятий, а также по запросу координатора Программы - статистическую, справочную и аналитическую информацию о реализации Программы;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годно, до 10 числа месяца, следующего за отчетным периодом, - отчеты о ходе работ по Программе, а также об эффективности использования финансовых средств;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 корректировке сроков реализации Программы, перечня и финансирования программных мероприятий (при необходимости).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 Координатор Программы реализует следующие основные функции: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мониторинг реализации Программы;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яет оценку достижения целевых показателей и индикаторов Программы; 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сбор от исполнителей Программы информации о ходе реализации мероприятий Программы;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обобщение отчетных материалов, подготовку и представление в установленном порядке отчетов о ходе реализации Программы.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оисполнители Программы по запросу координатора Программы направляют отчеты о ходе реализации настоящей Программы.</w:t>
      </w:r>
    </w:p>
    <w:p>
      <w:pPr>
        <w:pStyle w:val="Normal"/>
        <w:ind w:right="13" w:firstLine="720"/>
        <w:jc w:val="both"/>
        <w:rPr/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 xml:space="preserve">Контроль за эффективным и целевым расходованием бюджетных средств на реализацию программы осуществляется Администрацией Советского </w:t>
      </w:r>
    </w:p>
    <w:p>
      <w:pPr>
        <w:pStyle w:val="Normal"/>
        <w:ind w:right="13"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13" w:hanging="0"/>
        <w:rPr/>
      </w:pPr>
      <w:r>
        <w:rPr>
          <w:bCs/>
          <w:color w:val="000000"/>
          <w:sz w:val="28"/>
          <w:szCs w:val="28"/>
        </w:rPr>
        <w:t>Раздел 6.</w:t>
      </w:r>
      <w:r>
        <w:rPr>
          <w:bCs/>
          <w:caps/>
          <w:color w:val="000000"/>
          <w:sz w:val="28"/>
          <w:szCs w:val="28"/>
        </w:rPr>
        <w:t xml:space="preserve"> Оценка эффективности социально-экономических последствий от реализации  программы</w:t>
      </w:r>
    </w:p>
    <w:p>
      <w:pPr>
        <w:pStyle w:val="Normal"/>
        <w:ind w:right="13" w:firstLine="708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ind w:right="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 Оценка эффективности реализации Программы базируется на достижении целевых показателей Программы в сфере предоставления услуг.</w:t>
      </w:r>
    </w:p>
    <w:p>
      <w:pPr>
        <w:pStyle w:val="Normal"/>
        <w:ind w:right="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                                           Н.А.Коломыченко</w:t>
      </w:r>
    </w:p>
    <w:p>
      <w:pPr>
        <w:pStyle w:val="Normal"/>
        <w:ind w:right="1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00:00Z</dcterms:created>
  <dc:creator>Admin</dc:creator>
  <dc:description/>
  <cp:keywords/>
  <dc:language>en-US</dc:language>
  <cp:lastModifiedBy>Юля</cp:lastModifiedBy>
  <cp:lastPrinted>2018-09-11T14:23:00Z</cp:lastPrinted>
  <dcterms:modified xsi:type="dcterms:W3CDTF">2018-09-11T12:05:00Z</dcterms:modified>
  <cp:revision>3</cp:revision>
  <dc:subject/>
  <dc:title> </dc:title>
</cp:coreProperties>
</file>