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й в постановление </w:t>
        <w:br/>
        <w:t xml:space="preserve">Администрации Советского района </w:t>
        <w:br/>
        <w:t>от 17.05.2017 № 271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целях уточнения объемов финансирования, формулировок программных мероприятий, оптимизации подпрограмм муниципальной программы Советского района «Развитие транспортной системы», в соответствии </w:t>
        <w:br/>
        <w:t xml:space="preserve">с постановлением Администрации Советского района 29.10.2018 № 597 </w:t>
        <w:br/>
        <w:t>«Об утверждении Порядка разработки, реализации и оценки эффективности муниципальных программ Советского района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1. Внести в приложения к постановлению Администрации Советского района от 17.05.2017 № 271 «Об утверждении муниципальной программы Советского района «</w:t>
      </w:r>
      <w:r>
        <w:rPr>
          <w:rFonts w:eastAsia="Times New Roman"/>
          <w:szCs w:val="28"/>
          <w:lang w:eastAsia="ru-RU"/>
        </w:rPr>
        <w:t>Обеспечение качественными жилищно-коммунальными услугами населения</w:t>
      </w:r>
      <w:r>
        <w:rPr>
          <w:rFonts w:eastAsia="Times New Roman"/>
          <w:szCs w:val="20"/>
          <w:lang w:eastAsia="ru-RU"/>
        </w:rPr>
        <w:t>» 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исполняющего обязанности заместителя главы Администрации Советского района Плюще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тор по управлению муниципальным имуществом </w:t>
        <w:br/>
        <w:t>и архитектуре 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 № _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ЗМЕНЕНИЯ, </w:t>
        <w:br/>
        <w:t xml:space="preserve">вносимые в приложение к постановлению </w:t>
        <w:br/>
        <w:t xml:space="preserve">Администрации Советского района от 17.05.2017 № 271 </w:t>
        <w:br/>
      </w:r>
      <w:r>
        <w:rPr>
          <w:rFonts w:eastAsia="Times New Roman"/>
          <w:szCs w:val="20"/>
          <w:lang w:eastAsia="ru-RU"/>
        </w:rPr>
        <w:t>«</w:t>
      </w:r>
      <w:r>
        <w:rPr>
          <w:rFonts w:eastAsia="Times New Roman"/>
          <w:szCs w:val="28"/>
          <w:lang w:eastAsia="ru-RU"/>
        </w:rPr>
        <w:t xml:space="preserve">Об утверждении муниципальной программы Советского района </w:t>
        <w:br/>
        <w:t>«Обеспечение качественными жилищно-коммунальными услугами населения</w:t>
      </w:r>
      <w:r>
        <w:rPr>
          <w:rFonts w:eastAsia="Times New Roman"/>
          <w:b/>
          <w:szCs w:val="28"/>
          <w:lang w:eastAsia="ru-RU"/>
        </w:rPr>
        <w:t>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 В Паспорте муниципальной программы Советского района </w:t>
        <w:br/>
        <w:t xml:space="preserve">«Обеспечение качественными жилищно-коммунальными услугами населения» раздел «Ресурсное обеспечение муниципальной программы» изложить </w:t>
        <w:br/>
        <w:t>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1"/>
        <w:gridCol w:w="415"/>
        <w:gridCol w:w="7145"/>
      </w:tblGrid>
      <w:tr>
        <w:trPr>
          <w:trHeight w:val="23" w:hRule="atLeast"/>
        </w:trPr>
        <w:tc>
          <w:tcPr>
            <w:tcW w:w="2191" w:type="dxa"/>
            <w:tcBorders/>
          </w:tcPr>
          <w:p>
            <w:pPr>
              <w:pStyle w:val="Normal"/>
              <w:rPr/>
            </w:pPr>
            <w:r>
              <w:rPr/>
              <w:t>«Ресурсное обеспечение муниципальной программы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на 2017 – 2020 годы составляет 38 955,1 тыс. рублей, </w:t>
              <w:b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 год – 1 167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6225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0 74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0 819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областного бюджета – 38 593,9 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1 124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5 995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0 425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0 419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местного бюджета – 1 486,1 тыс. рублей, в 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4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230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784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00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внебюджетных источников не предусмотрены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2. В разделе 7 в Паспорте подпрограммы «Развитие системы </w:t>
        <w:br/>
        <w:t>водоснабжения в населенных пунктах Советского района» раздел «Ресурсное обеспечение под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3"/>
        <w:gridCol w:w="416"/>
        <w:gridCol w:w="7282"/>
      </w:tblGrid>
      <w:tr>
        <w:trPr>
          <w:trHeight w:val="23" w:hRule="atLeast"/>
        </w:trPr>
        <w:tc>
          <w:tcPr>
            <w:tcW w:w="205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Cs w:val="28"/>
              </w:rPr>
              <w:t>«Ресурсное обеспечение подпрограм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на 2017 – </w:t>
              <w:br/>
              <w:t xml:space="preserve">2020 годы составляет 38 955,1 тыс. рублей, в том числе </w:t>
              <w:b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17 год – 1 167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6 225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0 74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0 819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областного бюджета – 38 593,9 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1 124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5 995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0 425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0 419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местного бюджета – 1 486,1 тыс. рублей, в 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4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230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784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00,3 тыс. рублей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color w:val="000000"/>
                <w:szCs w:val="28"/>
              </w:rPr>
              <w:t>средства внебюджетных источников не предусмотрены»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 Приложение № 4 к муниципальной программе Советского района «Обеспечение качественными жилищно-коммунальными услугами населения» изложить 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10206" w:hanging="0"/>
        <w:jc w:val="center"/>
        <w:rPr/>
      </w:pPr>
      <w:r>
        <w:rPr>
          <w:rFonts w:eastAsia="Times New Roman"/>
          <w:szCs w:val="28"/>
          <w:lang w:eastAsia="ru-RU"/>
        </w:rPr>
        <w:t xml:space="preserve">«Приложение № 4 </w:t>
        <w:br/>
        <w:t>к муниципальной программе Советского района «Обеспечение качественными жилищно-коммунальными услугами населе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СХОДЫ </w:t>
        <w:br/>
        <w:t xml:space="preserve">на реализацию муниципальной программы Советского района </w:t>
        <w:br/>
        <w:t>«Обеспечение качественными жилищно-коммунальными услугами населени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7"/>
        <w:gridCol w:w="4924"/>
        <w:gridCol w:w="2409"/>
        <w:gridCol w:w="1374"/>
        <w:gridCol w:w="1373"/>
        <w:gridCol w:w="1374"/>
        <w:gridCol w:w="1374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 мероприятия ведомственной целевой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всего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0"/>
        <w:gridCol w:w="4886"/>
        <w:gridCol w:w="2392"/>
        <w:gridCol w:w="1363"/>
        <w:gridCol w:w="1363"/>
        <w:gridCol w:w="1363"/>
        <w:gridCol w:w="1363"/>
        <w:gridCol w:w="414"/>
      </w:tblGrid>
      <w:tr>
        <w:trPr>
          <w:tblHeader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ы водоснабжения в населенных пунктах Советского район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ьный ремонт артскважины реестровый № 02300119 (т.п. № 3805), расположенной в с. Чистяково, ул. Советская, 1 «а», Советского района,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еконструкцию водопроводных сетей и сооружений в с. Чистяково Советского района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еконструкцию водопроводных сетей и сооружений в п. Чирский Советского района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и изыскательские работы по объекту «Реконструкция разводящего водовода по адресу с. Петрово Советского района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еконструкцию водопроводных сетей и сооружений в ст. Советская Советского района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,8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еконструкцию водопроводных сетей и сооружений в х. Парамонов Советского района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8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одонапорных башен системы «Рожновског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8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ов необходимых для выполнения работ по замене изношенного оборудования скважин и водопроводов Совет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и изыскательские работы по объекту «Реконструкция разводящего водовода по адресу сл. Калач-Куртлак Советского района Ростов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ind w:firstLine="113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Приложение № 5 к муниципальной программе Советского района «Обеспечение качественными жилищно-коммунальными услугами населения» изложить 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10206" w:hanging="0"/>
        <w:jc w:val="center"/>
        <w:rPr/>
      </w:pPr>
      <w:r>
        <w:rPr>
          <w:rFonts w:eastAsia="Times New Roman"/>
          <w:szCs w:val="28"/>
          <w:lang w:eastAsia="ru-RU"/>
        </w:rPr>
        <w:t xml:space="preserve">«Приложение № 5 </w:t>
        <w:br/>
        <w:t>к муниципальной программе Советского района «Обеспечение качественными жилищно-коммунальными услугами населе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РАСХОДЫ </w:t>
        <w:br/>
        <w:t xml:space="preserve">областного бюджета, бюджета Советского района на реализацию муниципальной программы </w:t>
        <w:br/>
        <w:t>«Обеспечение качественными жилищно-коммунальными услугами населени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4318"/>
        <w:gridCol w:w="2150"/>
        <w:gridCol w:w="1644"/>
        <w:gridCol w:w="1600"/>
        <w:gridCol w:w="1599"/>
        <w:gridCol w:w="1600"/>
        <w:gridCol w:w="395"/>
      </w:tblGrid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6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9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ы водоснабжения в населенных пунктах Советского район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6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9,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</w:t>
            </w:r>
          </w:p>
        </w:tc>
        <w:tc>
          <w:tcPr>
            <w:tcW w:w="395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10742" w:hanging="0"/>
        <w:jc w:val="center"/>
        <w:rPr/>
      </w:pPr>
      <w:r>
        <w:rPr>
          <w:szCs w:val="28"/>
        </w:rPr>
        <w:t>И.о.заместителя главы</w:t>
      </w:r>
    </w:p>
    <w:p>
      <w:pPr>
        <w:pStyle w:val="Normal"/>
        <w:tabs>
          <w:tab w:val="clear" w:pos="708"/>
          <w:tab w:val="right" w:pos="15026" w:leader="none"/>
        </w:tabs>
        <w:rPr/>
      </w:pPr>
      <w:r>
        <w:rPr>
          <w:szCs w:val="28"/>
        </w:rPr>
        <w:t>Администрации Советского района</w:t>
        <w:tab/>
        <w:t>Д.А.Пашигоров</w:t>
      </w:r>
    </w:p>
    <w:sectPr>
      <w:footerReference w:type="default" r:id="rId3"/>
      <w:type w:val="nextPage"/>
      <w:pgSz w:orient="landscape" w:w="16838" w:h="11906"/>
      <w:pgMar w:left="1134" w:right="709" w:gutter="0" w:header="0" w:top="709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6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eastAsia="Times New Roman" w:cs="Times New Roman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4:00Z</dcterms:created>
  <dc:creator>Юля</dc:creator>
  <dc:description/>
  <cp:keywords/>
  <dc:language>en-US</dc:language>
  <cp:lastModifiedBy>User</cp:lastModifiedBy>
  <cp:lastPrinted>2018-05-10T16:52:00Z</cp:lastPrinted>
  <dcterms:modified xsi:type="dcterms:W3CDTF">2018-11-19T13:49:00Z</dcterms:modified>
  <cp:revision>13</cp:revision>
  <dc:subject/>
  <dc:title>ПРОЕКТ</dc:title>
</cp:coreProperties>
</file>