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несении изменений в постановление </w:t>
        <w:br/>
        <w:t xml:space="preserve">Администрации Советского района </w:t>
        <w:br/>
        <w:t>от 23.10.2013 № 370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уточнения объемов финансирования, формулировок программных мероприятий, оптимизации подпрограмм муниципальной программы Советского района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1. Внести в приложение к постановлению Администрации Советского района от 23.10.2013 № 370 «Об утверждении муниципальной программы Советского района «Развитие сельского хозяйства и регулирование рынков сельскохозяйственной продукции, сырья и продовольствия» изменения согласно приложению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</w:t>
        <w:br/>
        <w:t>на начальника Отдела сельского хозяйства и охраны окружающей среды Администрации Советского района Находа И.С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jc w:val="right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тдел сельского хозяйства </w:t>
        <w:br/>
        <w:t xml:space="preserve">и охраны окружающей среды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 № _____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ЗМЕНЕНИЯ, </w:t>
        <w:br/>
        <w:t xml:space="preserve">вносимые в приложение к постановлению </w:t>
        <w:br/>
        <w:t xml:space="preserve">Администрации Советского района от 23.10.2013 № 370 </w:t>
        <w:br/>
        <w:t xml:space="preserve">«Об утверждении муниципальной программы Советского района </w:t>
        <w:br/>
        <w:t xml:space="preserve">«Развитие сельского хозяйства и регулирование рынков </w:t>
        <w:br/>
        <w:t>сельскохозяйственной продукции, сырья и продовольств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 В Паспорте муниципальной программы Советского района «Развитие сельского хозяйства и регулирование рынков сельскохозяйственной продукции, сырья и продовольствия» раздел «Ресурсное обеспечение муниципальной 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8"/>
        <w:gridCol w:w="414"/>
        <w:gridCol w:w="7239"/>
      </w:tblGrid>
      <w:tr>
        <w:trPr>
          <w:trHeight w:val="23" w:hRule="atLeast"/>
        </w:trPr>
        <w:tc>
          <w:tcPr>
            <w:tcW w:w="2098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есурсное обеспечение муниципальной программы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бщий объем финансирования муниципальной программы составляет – 186193,4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39381,1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47428,5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3039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917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353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3202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142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федерального бюджета – 48484,6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3508,2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19589,3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1822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119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90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02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204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областного бюджета – 65430,4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8090,6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4873,4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575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42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826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5489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8738,2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бюджета Советского района –13177,0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 – 2210,3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2267,8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189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164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5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28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131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редства внебюджетных источников – 59101,4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25572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20698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45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212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8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22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2149,0 тыс. рублей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ъемы финансирования программы носят прогнозный характер и подлежат уточнению в установленном порядке.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 В Паспорте подпрограммы 1 «Развитие подотрасли растениеводства, переработки и реализации продукции растениеводства» раздел «Ресурсное обеспечение под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4"/>
        <w:gridCol w:w="414"/>
        <w:gridCol w:w="7243"/>
      </w:tblGrid>
      <w:tr>
        <w:trPr>
          <w:trHeight w:val="23" w:hRule="atLeast"/>
        </w:trPr>
        <w:tc>
          <w:tcPr>
            <w:tcW w:w="2094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есурсное обеспечение подпрограммы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бщий объем финансирования подпрограммы составляет – 79866,1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25857,6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35184,7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16229,8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444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575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575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 счет средств федерального бюджета – 30942,3 тыс. рублей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16075,8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14866,5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8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областного бюджета – 9795,8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4757,6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1080,9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136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444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575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575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внебюджетных источников – 39128,0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21100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18028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8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0 тыс. рублей.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 В Паспорте подпрограммы 2 «Развитие подотрасли животноводства, переработки и реализации продукции растениеводства» раздел «Ресурсное обеспечение под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4"/>
        <w:gridCol w:w="414"/>
        <w:gridCol w:w="7243"/>
      </w:tblGrid>
      <w:tr>
        <w:trPr>
          <w:trHeight w:val="23" w:hRule="atLeast"/>
        </w:trPr>
        <w:tc>
          <w:tcPr>
            <w:tcW w:w="2094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есурсное обеспечение подпрограммы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бщий объем финансирования подпрограммы составляет – 1050,6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2,5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4,8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520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520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за счет средств федерального бюджета – 9,7 тыс. рублей, </w:t>
              <w:br/>
              <w:t>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2,2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4,5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3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8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за счет средств областного бюджета –1040,9 тыс. рублей, </w:t>
              <w:br/>
              <w:t>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0,3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0,3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520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520,0 тыс. рублей.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4. В Паспорте подпрограммы 5 «Устойчивое развитие сельских территорий Советского района на 2014 год и на  период 2019 года до 2020 года» раздел «Ресурсное обеспечение под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414"/>
        <w:gridCol w:w="7244"/>
      </w:tblGrid>
      <w:tr>
        <w:trPr>
          <w:trHeight w:val="23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есурсное обеспечение подпрограммы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бщий объем финансирования подпрограммы составляет 83676,0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10683,8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5266,6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1125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679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997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870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1099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федерального бюджета – 15046,9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3506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1277,8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309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119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90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02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204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областного бюджета – 46935,8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2455,4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1504,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3519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3339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8 году – 284,3 тыс. рублей в том числе Реконструкция локальных (внутрипоселковых) локальных сетей – 5633,9 тыс. руб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320,0 тыс. рублей в том числе Реконструкция локальных (внутрипоселковых) локальных сетей – 23487,6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671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бюджета Советского района – 2007,9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- 250.4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82.8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13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3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редства внебюджетных источников – 19685,1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4472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2402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45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212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8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20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2149,0 тыс. рублей.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 В паспорте подпрограммы 6 «Обеспечение реализации муниципальной программы Советского района «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Normal"/>
        <w:ind w:firstLine="709"/>
        <w:jc w:val="both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3"/>
        <w:gridCol w:w="417"/>
        <w:gridCol w:w="7271"/>
      </w:tblGrid>
      <w:tr>
        <w:trPr>
          <w:trHeight w:val="23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есурсное обеспечение подпрограммы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бщий объем финансирования подпрограммы составляет – 16500,3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2837,2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3062,2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290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23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212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103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2149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 счет средств федерального бюджета – 254,5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254,5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7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8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за счет средств областного бюджета – 6246,7 тыс. рублей, </w:t>
              <w:br/>
              <w:t>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у – 877,3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877,2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874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87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9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9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93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 счет средств бюджета Советского района – 11169,1 тыс. рублей, в том числе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4 год – 1959,9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5 году – 2185,0 тыс. рублей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6 году – 178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7 году – 150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8 году – 121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130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1218,6 тыс. рублей.»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 Приложение № 1 к муниципальной программе Советского района «Развитие сельского хозяйства и регулирование рынков сельскохозяйственной продукции, сырья и продовольствия» изложить в редакции: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«РАСХОДЫ </w:t>
        <w:br/>
        <w:t>бюджета района, областного, федерального, местного бюджетов и внебюджетных источников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реализацию муниципальной программ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3220"/>
        <w:gridCol w:w="2526"/>
        <w:gridCol w:w="1082"/>
        <w:gridCol w:w="1084"/>
        <w:gridCol w:w="1083"/>
        <w:gridCol w:w="1083"/>
        <w:gridCol w:w="1084"/>
        <w:gridCol w:w="1083"/>
        <w:gridCol w:w="1084"/>
      </w:tblGrid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5"/>
        <w:gridCol w:w="3204"/>
        <w:gridCol w:w="2514"/>
        <w:gridCol w:w="1077"/>
        <w:gridCol w:w="1078"/>
        <w:gridCol w:w="1077"/>
        <w:gridCol w:w="1078"/>
        <w:gridCol w:w="1078"/>
        <w:gridCol w:w="1078"/>
        <w:gridCol w:w="1078"/>
        <w:gridCol w:w="377"/>
      </w:tblGrid>
      <w:tr>
        <w:trPr>
          <w:tblHeader w:val="true"/>
          <w:trHeight w:val="2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8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4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9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7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2,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9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7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13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48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38,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58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2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41,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6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9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8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3,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57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69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2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2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49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8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5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07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6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Развитие кооперации, малого и среднего предпринимательства на селе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Устойчивое развитие сельских территорий Советского района на 2014 – 2017 годы и на период до 2020 года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8,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1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3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1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8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12,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9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41,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7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2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49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6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Обеспечение реализации муниципальной программы Совет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3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6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8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2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49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0,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5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8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8,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10742" w:hanging="0"/>
        <w:jc w:val="center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15026" w:leader="none"/>
        </w:tabs>
        <w:rPr/>
      </w:pPr>
      <w:r>
        <w:rPr>
          <w:szCs w:val="28"/>
        </w:rPr>
        <w:t>Администрации Советского района</w:t>
        <w:tab/>
        <w:t>Н.А.</w:t>
      </w:r>
      <w:r>
        <w:rPr/>
        <w:t> </w:t>
      </w:r>
      <w:r>
        <w:rPr>
          <w:szCs w:val="28"/>
        </w:rPr>
        <w:t>Коломыченко</w:t>
      </w:r>
    </w:p>
    <w:sectPr>
      <w:footerReference w:type="default" r:id="rId3"/>
      <w:type w:val="nextPage"/>
      <w:pgSz w:orient="landscape" w:w="16838" w:h="11906"/>
      <w:pgMar w:left="1134" w:right="709" w:gutter="0" w:header="0" w:top="1304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6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56:00Z</dcterms:created>
  <dc:creator>Юля</dc:creator>
  <dc:description/>
  <cp:keywords/>
  <dc:language>en-US</dc:language>
  <cp:lastModifiedBy>Юля</cp:lastModifiedBy>
  <cp:lastPrinted>2018-08-10T14:50:00Z</cp:lastPrinted>
  <dcterms:modified xsi:type="dcterms:W3CDTF">2018-08-28T07:51:00Z</dcterms:modified>
  <cp:revision>17</cp:revision>
  <dc:subject/>
  <dc:title/>
</cp:coreProperties>
</file>