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_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 внесении изменений </w:t>
        <w:br/>
        <w:t xml:space="preserve">в отдельные постановления </w:t>
        <w:br/>
        <w:t>Администрации Советского района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 с Уставом муниципального образования «Советский район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1. Внести в постановление Администрации Советского района </w:t>
        <w:br/>
        <w:t xml:space="preserve">от 09.06.2018 № 312 «Об утверждении административного регламента </w:t>
        <w:br/>
        <w:t>по предоставлению муниципальной услуги «Заключение дополнительных соглашений к договорам аренды, безвозмездного пользования земельным участком» следующее измене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в преамбуле слова «постановления Администрации Советского района </w:t>
        <w:br/>
        <w:t>от 20.01.2012 № 27» заменить словами «постановления Администрации Советского района от 10.01.2018 № 6»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2. Внести в постановление Администрации Советского района </w:t>
        <w:br/>
        <w:t xml:space="preserve">от 09.06.2018 № 313 «Об утверждении административного регламента </w:t>
        <w:br/>
        <w:t>по предоставлению муниципальной услуги «Выдача справки об отсутствии (наличии) задолженности по арендной плате за земельный участок» следующее измене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в преамбуле слова «постановления Администрации Советского района </w:t>
        <w:br/>
        <w:t>от 20.01.2012 № 27» заменить словами «постановления Администрации Советского района от 10.01.2018 № 6»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3. Внести в постановление Администрации Советского района </w:t>
        <w:br/>
        <w:t xml:space="preserve">от 09.06.2018 № 314 «Об утверждении административного регламента </w:t>
        <w:br/>
        <w:t>по предоставлению муниципальной услуги «Прекращение права постоянного (бессрочного) пользования земельным участком или права пожизненного наследуемого владения земельным участком» следующее измене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в преамбуле слова «постановления Администрации Советского района </w:t>
        <w:br/>
        <w:t>от 20.01.2012 № 27» заменить словами «постановления Администрации Советского района от 10.01.2018 № 6»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4. Внести в постановление Администрации Советского района </w:t>
        <w:br/>
        <w:t xml:space="preserve">от 09.06.2018 № 315 «Об утверждении административного регламента </w:t>
        <w:br/>
        <w:t>по предоставлению муниципальной услуги «Предоставление земельного участка в собственность бесплатно» следующее измене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в преамбуле слова «постановления Администрации Советского района </w:t>
        <w:br/>
        <w:t>от 20.01.2012 № 27» заменить словами «постановления Администрации Советского района от 10.01.2018 № 6»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5. Внести в постановление Администрации Советского района </w:t>
        <w:br/>
        <w:t xml:space="preserve">от 06.07.2018 № 346 «Об утверждении административного регламента предоставления муниципальной услуги «Выдача разрешения на ввод объекта </w:t>
        <w:br/>
        <w:t>в эксплуатацию» следующее измене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в преамбуле слова «постановления Администрации Советского района </w:t>
        <w:br/>
        <w:t>от 20.01.2012 № 27» заменить словами «постановления Администрации Советского района от 10.01.2018 № 6»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6. Внести в постановление Администрации Советского района </w:t>
        <w:br/>
        <w:t>от 06.07.2018 № 347 «Об утверждении административного регламента предоставления муниципальной услуги «Выдача разрешения на строительство (в том числе внесение изменений в разрешение на строительство и продление срока действия разрешения на строительство)» следующее измене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в преамбуле слова «постановления Администрации Советского района </w:t>
        <w:br/>
        <w:t>от 20.01.2012 № 27» заменить словами «постановления Администрации Советского района от 10.01.2018 № 6»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7. Внести в постановление Администрации Советского района </w:t>
        <w:br/>
        <w:t xml:space="preserve">от 06.07.2018 № 362 «Об утверждении административного регламента </w:t>
        <w:br/>
        <w:t xml:space="preserve">по предоставлению муниципальной услуги «Продажа земельного участка </w:t>
        <w:br/>
        <w:t>без проведения торгов» следующее измене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в преамбуле слова «постановления Администрации Советского района </w:t>
        <w:br/>
        <w:t>от 20.01.2012 № 27» заменить словами «постановления Администрации Советского района от 10.01.2018 № 6»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8. Внести в постановление Администрации Советского района </w:t>
        <w:br/>
        <w:t xml:space="preserve">от 06.07.2018 № 363 «Об утверждении административного регламента </w:t>
        <w:br/>
        <w:t>по предоставлению муниципальной услуги «Расторжение договора аренды, безвозмездного пользования земельным участком» следующее измене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в преамбуле слова «постановления Администрации Советского района </w:t>
        <w:br/>
        <w:t>от 20.01.2012 № 27» заменить словами «постановления Администрации Советского района от 10.01.2018 № 6»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9. Внести в постановление Администрации Советского района </w:t>
        <w:br/>
        <w:t>от 20.07.2018 № 379 «Об утверждении административного регламента предоставления муниципальной услуги «Информационное обеспечение физических и юридических лиц на основе документов Архивного фонда Российской Федерации и других архивных документов» следующее измене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в преамбуле слова «постановления Администрации Советского района </w:t>
        <w:br/>
        <w:t>от 20.01.2012 № 27» заменить словами «постановления Администрации Советского района от 10.01.2018 № 6»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10. 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11. Контроль за выполнением настоящего постановления возложить </w:t>
        <w:br/>
        <w:t>на заместителя главы Администрации Советского района Красношлык Л.В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72"/>
        <w:gridCol w:w="3472"/>
      </w:tblGrid>
      <w:tr>
        <w:trPr/>
        <w:tc>
          <w:tcPr>
            <w:tcW w:w="2863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ind w:firstLine="1036"/>
              <w:jc w:val="right"/>
              <w:rPr/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едущий специалист (по правовой работе ) </w:t>
        <w:br/>
        <w:t>Администрации Советского района</w:t>
      </w:r>
    </w:p>
    <w:sectPr>
      <w:footerReference w:type="default" r:id="rId2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00:00Z</dcterms:created>
  <dc:creator>Юля</dc:creator>
  <dc:description/>
  <dc:language>en-US</dc:language>
  <cp:lastModifiedBy>Юля</cp:lastModifiedBy>
  <cp:lastPrinted>2015-03-25T10:40:00Z</cp:lastPrinted>
  <dcterms:modified xsi:type="dcterms:W3CDTF">2018-09-27T12:00:00Z</dcterms:modified>
  <cp:revision>3</cp:revision>
  <dc:subject/>
  <dc:title/>
</cp:coreProperties>
</file>